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75445614"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44480461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761014064"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