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834530518"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304010077"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2160217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