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74658094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209567283"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50981069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