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1891815616"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1467011746"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1819171746"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