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473477810"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644659168"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352302997"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51265350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691091130"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