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80"/>
          <w:sz w:val="22"/>
        </w:rPr>
        <w:t>********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80"/>
          <w:sz w:val="22"/>
        </w:rPr>
        <w:t xml:space="preserve">                      </w:t>
      </w:r>
      <w:r>
        <w:rPr>
          <w:rFonts w:ascii="Courier New" w:hAnsi="Courier New"/>
          <w:b/>
          <w:color w:val="000080"/>
          <w:sz w:val="22"/>
        </w:rPr>
        <w:t>VARIAN ASYNC32 COMPONENT v1.2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80"/>
          <w:sz w:val="22"/>
        </w:rPr>
        <w:t xml:space="preserve">               </w:t>
      </w:r>
      <w:r>
        <w:rPr>
          <w:rFonts w:ascii="Courier New" w:hAnsi="Courier New"/>
          <w:b/>
          <w:color w:val="000080"/>
          <w:sz w:val="22"/>
        </w:rPr>
        <w:t>(c) VARIAN SOFTWARE SERVICES NL 1996-199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80"/>
          <w:sz w:val="22"/>
        </w:rPr>
        <w:t xml:space="preserve">                          </w:t>
      </w:r>
      <w:r>
        <w:rPr>
          <w:rFonts w:ascii="Courier New" w:hAnsi="Courier New"/>
          <w:b/>
          <w:color w:val="000080"/>
          <w:sz w:val="22"/>
        </w:rPr>
        <w:t>ALL RIGHTS RESERV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80"/>
          <w:sz w:val="22"/>
        </w:rPr>
        <w:t>******************************************************************************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TCOMM EXCEPTIONS</w:t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y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ECommError = class(Exceptio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ErrorCode: Integer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end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n ECommError exception contains an additional errorcode wich includes a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ndows system error result. This value is set to -1 when the error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handled by the component itself and no extra errorcode is availabl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PUBLISHED PROPERTIES</w:t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2"/>
          <w:u w:val="single"/>
        </w:rPr>
        <w:t>DeviceName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DeviceName: string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ame of communication device, Com1, Com2, Lpt1 etc. Can only b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et when the port is not assigned (closed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MonitorEvents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CommEventState = (evBreak, evCTS, evDSR, evError, evRing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evRlsd, evRxChar, evRxFlag, evTxEmpty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CommEventType = set of TCommEventState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MonitorEvents: TCommEventType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nable or disable certain system event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BREAK   - A break was detected on inpu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CTS     - The CTS (clear-to-send) signal changed stat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DSR     - The DSR (data-set-ready) signal changed stat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ERROR   - A line-status error occurred. Line-status error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</w:t>
      </w:r>
      <w:r>
        <w:rPr>
          <w:rFonts w:ascii="Courier New" w:hAnsi="Courier New"/>
          <w:sz w:val="20"/>
        </w:rPr>
        <w:t>are CE_FRAME, CE_OVERRUN, and CE_RXPARIT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RING    - A ring indicator was detect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RLSD    - The RLSD (receive-line-signal-detect) signal changed stat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RXCHAR  - A character was received and placed in the input buff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RXFLAG  - The event character was received and placed in the input buff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</w:t>
      </w:r>
      <w:r>
        <w:rPr>
          <w:rFonts w:ascii="Courier New" w:hAnsi="Courier New"/>
          <w:sz w:val="20"/>
        </w:rPr>
        <w:t>The event character is specified in the device's DCB structur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</w:t>
      </w:r>
      <w:r>
        <w:rPr>
          <w:rFonts w:ascii="Courier New" w:hAnsi="Courier New"/>
          <w:sz w:val="20"/>
        </w:rPr>
        <w:t>which is applied to a serial port by using the SetCommState functi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TXEMPTY - The last character in the output buffer was sen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Baudrat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BaudRate = (cbr110, cbr300, cbr600, cbr1200, cbr2400, cbr4800, cbr9600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cbr14400, cbr19200, cbr38400, cbr56000, cbr57600, cbr115200, cbr128000, cbr256000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BaudRate: TBaudRate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Parity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Parity = (paNone, paOdd, paEven, paMark, paSpace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Parity: TParity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Stopbits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Stopbits = (sb10, sb15, sb20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Stopbits: TStopbits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Databits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Databits=(da4, da5, da6, da7, da8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Databits: TDatabits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ReadBufSiz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ReadBufSize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the recommended size, in bytes, of the device's internal input buff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WriteBufSiz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WriteBufSize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the recommended size, in bytes, of the device's internal output buff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CharsTimeout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CharsTimeout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the maximum time, in milliseconds, allowed to elapse betwe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arrival of two characters on the communications line. During a Rea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peration, the time period begins when the first character is receiv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If the interval between the arrival of any two characters exceeds th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mount, the Read operation is completed and any buffered data is return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value of zero indicates that interval time-outs are not us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ptions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CommOption = (coParityCheck, coDsrSensitivity, coIgnoreXOff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>coErrorChar, coNullStrip)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CommOptions = set of TCommOptio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ptions: TCommOptions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ParityCheck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whether parity checking is enabled. If this member is TRU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arity checking is performed and errors are report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DsrSensitivity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whether the communications driver is sensitive to the stat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 the DSR signal. If this member is TRUE, the driver ignores any byt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ceived, unless the DSR modem input line is high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IgnoreXoff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whether transmission stops when the input buffer is full and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river has transmitted the XoffChar character. If this member is TRU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ansmission continues after the input buffer has come within XoffLim byt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f being full and the driver has transmitted the XoffChar character to st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ceiving bytes. If this member is FALSE, transmission does not continue unti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input buffer is within XonLim bytes of being empty and the driver h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ansmitted the XonChar character to resume recep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ErrorChar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whether bytes received with parity errors are replaced with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haracter specified by the ErrorChar member. If this member is TRUE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fParity member is TRUE, replacement occurs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NullStrip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whether null bytes are discarded. If this member is TRU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ull bytes are discarded when receiv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EventChars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XonCh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XonChar: char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the value of the XON character for both transmission and reception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XoffCha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XoffChar: char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Specifies the value of the XOFF character for both transmission and recep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FlowControl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FlowControl = (fcNone, fcCTS, fcDTR, fcSoftware, fcDefault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FlowControl: TFlowControl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cNone                No flowcontro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sCTS                 Rts/Cts flowcontro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sDTR                 Specifies the DTR (data-terminal-ready) flow contro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sSoftware            Xon/Xoff flowcontro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cDefault             Use system setting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METHODS AND PUBLIC PROPERTIES</w:t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=====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Enabled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unction Enabled: Boolea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scribes the component/device state, true=Open, false=Closed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pen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Ope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pens the communications device and does all the needed configuration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pen must be called in order to access the comport. If an invali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vice handle is requested, one of the following errorcodes is return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2      File not foun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3      Invalid file nam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4      Too many open files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5      Access deni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0    EOF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1    Disk ful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106    Invalid inpu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Clos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Close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lose the communications devic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Writ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unction Write(const Buf; Count: Integer)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uf is any variable, Count is an expression of type Integer. Write writes Cou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fewer bytes to the com port from memory, starting at the first byte occupi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y Buf. The actual number of bytes written (less than or equal to Count)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turned in it's Result. If a write operations fails it returns -1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Read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unction Read(var Buf; Count: Integer)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Buf is any variable, Count is an expression of type Integer. Read reades Cou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r fewer bytes from the com port. The actual number of bytes rea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(less than or equal to Count) is returned in it's Result. If a read opera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ils it returns -1. Never try to read bytes manually by specifying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ount parameter yourself. Use the Count parameter returned in "RxCharEvent"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InQueCount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unction InQueCount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umber of bytes in the ReadBuffer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utQueCount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unction OutQueCount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Number of bytes in the WriteBuffer. When all bytes are sent, an OnTxEmpt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vent is trigger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PurgeIn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PurgeI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all pending characters from the inputbuffer (read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PurgeOut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PurgeOu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move all pending characters from the outputbuffer (write)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SetDTRStat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SetDTRState(State: Boolean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lse - Clears the DTR (data-terminal-ready) signa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 - Sends the DTR (data-terminal-ready) signa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SetRTSStat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SetRTSState(State: Boolean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lse - Clears the RTS (request-to-send) signal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 - Sends the RTS (request-to-send) signa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SetBreakStat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SetBREAKState(State: Boolean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lse - Restores character transmission and places the transmission lin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in a nonbreak stat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 - Suspends character transmission and places the transmission line 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a break state. Note that this extended function does not flush dat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</w:t>
      </w:r>
      <w:r>
        <w:rPr>
          <w:rFonts w:ascii="Courier New" w:hAnsi="Courier New"/>
          <w:sz w:val="20"/>
        </w:rPr>
        <w:t>that has not been transmitt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SetXONStat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cedure SetXONState(State: Boolean)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alse - Causes transmission to act as if an XOFF character has been receiv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 - Causes transmission to act as if an XON character has been receiv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CTS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CTS: Boolea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- The CTS (clear-to-send) signal is 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DSR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DSR: Boolea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- The DSR (data-set-ready) signal is 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RING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RING: Boolea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- The ring indicator signal is 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RLSD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RLSD: Boolean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rue - The RLSD (receive-line-signal-detect) signal is 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Handl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Handle: THandle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Reference to the internal devicehandle (Readonly property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ProviderSubtype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ProviderSubtype: Integer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evice Id. Use the added GetProviderSubTypeName function in ord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o get a string representation of the type of device current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open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vailable provider subtype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FAX            FAX dev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LAT            LAT protoco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MODEM          Modem dev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NETWORK_BRIDGE Unspecified network bridg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PARALLELPORT   Parallel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RS232          RS-232 serial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RS422          RS-422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RS423          RS-423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RS449          RS-449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SCANNER        Scanner devi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TCPIP_TELNET   TCP/IP Telnet® protoco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UNSPECIFIED    Unspecifi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ST_X25            X.25 standards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EVENTS</w:t>
      </w:r>
    </w:p>
    <w:p>
      <w:pPr>
        <w:pStyle w:val="Normal"/>
        <w:bidi w:val="0"/>
        <w:jc w:val="left"/>
        <w:rPr/>
      </w:pPr>
      <w:r>
        <w:rPr>
          <w:rFonts w:ascii="Courier 20 Pitch" w:hAnsi="Courier 20 Pitch"/>
          <w:b/>
          <w:color w:val="FF0000"/>
          <w:sz w:val="24"/>
        </w:rPr>
        <w:t>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Break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Break: TNotify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break was detected on input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CTS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CTS: TNotify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CTS (clear-to-send) signal changed st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DSR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DSR: TNotify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DSR (data-set-ready) signal changed st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Ring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Ring: TNotify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ring indicator was detect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RLSD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RLSD: TNotify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RLSD (receive-line-signal-detect) signal changed state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Error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CommErrorEvent = procedure(Sender: TObject; Errors: Integer) of objec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Error: TCommError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line-status error occurr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BREAK       The hardware detected a break condition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DNS         Windows 95 only: A parallel device is not selected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FRAME       The hardware detected a framing erro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IOE         An I/O error occurred during communications with the devic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MODE        The requested mode is not supported, or the hFile parame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>is invalid. If this value is specified, it is the only valid erro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OOP         Windows 95 only: A parallel device signaled that it is out of pap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OVERRUN     A character-buffer overrun has occurred. The next character is los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PTO         Windows 95 only: A time-out occurred on a parallel devic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RXOVER      An input buffer overflow has occurred. There is either n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>room in the input buffer, or a character was received af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>the end-of-file (EOF) charact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RXPARITY    The hardware detected a parity erro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CE_TXFULL      The application tried to transmit a character, but the outpu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>buffer was full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RxChar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CommRxCharEvent = procedure(Sender: TObject; Count: Integer) of object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RxChar: TCommRxChar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 character was received and placed in the input buffer. Count defin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number of bytes received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RxFlag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RxFlag: TNotify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event character was received and placed in the input buffer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event character is specified in the device's DCB structure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hich is applied to a serial port by using the SetCommState function.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0000FF"/>
          <w:sz w:val="20"/>
          <w:u w:val="single"/>
        </w:rPr>
        <w:t>OnTxEmpty</w:t>
      </w:r>
    </w:p>
    <w:p>
      <w:pPr>
        <w:pStyle w:val="Normal"/>
        <w:bidi w:val="0"/>
        <w:jc w:val="left"/>
        <w:rPr>
          <w:rFonts w:ascii="Courier New" w:hAnsi="Courier New"/>
          <w:color w:val="0000FF"/>
          <w:sz w:val="20"/>
        </w:rPr>
      </w:pPr>
      <w:r>
        <w:rPr>
          <w:rFonts w:ascii="Courier New" w:hAnsi="Courier New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property OnTxEmpty: TNotifyEvent;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The last character in the output buffer was sen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 20 Pitc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