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9521971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8861451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0920234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7614757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184024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74749459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