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FF0000"/>
          <w:sz w:val="28"/>
          <w:szCs w:val="28"/>
        </w:rPr>
        <w:t>TCESRURun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component is Copyright 1999 by John F. Jarrett, db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puter Engineering Servi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 Box 122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ow Low, Arizona  8590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ohnjces@cybertrails.c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ww.whitemtns.com/~cesfi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FF0000"/>
          <w:sz w:val="28"/>
          <w:szCs w:val="28"/>
        </w:rPr>
        <w:t>Version 1.0 February 16, 199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Delphi 3 and 4 component, called CESRURunning, came about due to my programming need for a component to let me know whether or not another program or window is or was running. I use this component for demo applications that I do not want to run outside of the Delphi environment or other language, (if there really is any other programming language). It was also needed in several programs which COULD NOT run while one of my other applications was running. Lastly, the inverse is true whereby I needed to ensure that one of my applications was running before I allowed another application to start up. This was all to ensure proper hardware communication as well as to solve other unique problems. Whew!! That was a mouthful. Anyway, you can check for another application at anytime with events and a "manual" procedure as we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FF0000"/>
          <w:sz w:val="28"/>
          <w:szCs w:val="28"/>
        </w:rPr>
        <w:t>Legal Stuf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is component is given as freeware as I feel the need to give back to the Delphi community for all it has taught me! This, as well as CESLogFile and CESSystemPorts are freeware with the latter two containing source. This one, however, does not contain source. If you want the source code, please send a check or money order for five US dollars ($5.00) to the address above. As soon as I receive your money order I will email the latest code to you so </w:t>
      </w:r>
      <w:r>
        <w:rPr>
          <w:rFonts w:eastAsia="Times New Roman" w:cs="Times New Roman" w:ascii="Times New Roman" w:hAnsi="Times New Roman"/>
          <w:b/>
          <w:bCs/>
          <w:sz w:val="22"/>
          <w:szCs w:val="22"/>
          <w:u w:val="single"/>
        </w:rPr>
        <w:t xml:space="preserve">MAKE SURE YOU SEND ME YOUR E-MAIL ADDRESS. </w:t>
      </w:r>
      <w:r>
        <w:rPr>
          <w:rFonts w:eastAsia="Times New Roman" w:cs="Times New Roman" w:ascii="Times New Roman" w:hAnsi="Times New Roman"/>
          <w:sz w:val="22"/>
          <w:szCs w:val="22"/>
        </w:rPr>
        <w:t>Personal checks, ("once burned twice learned"), take a week or so to clear, so be patient if you send a personal che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is component is not guarenteed for any purpose or reason and you </w:t>
      </w:r>
      <w:r>
        <w:rPr>
          <w:rFonts w:eastAsia="Times New Roman" w:cs="Times New Roman" w:ascii="Times New Roman" w:hAnsi="Times New Roman"/>
          <w:b/>
          <w:bCs/>
          <w:color w:val="0000FF"/>
          <w:sz w:val="22"/>
          <w:szCs w:val="22"/>
        </w:rPr>
        <w:t xml:space="preserve">USE IT AT YOUR OWN RISK!!! </w:t>
      </w:r>
      <w:r>
        <w:rPr>
          <w:rFonts w:eastAsia="Times New Roman" w:cs="Times New Roman" w:ascii="Times New Roman" w:hAnsi="Times New Roman"/>
          <w:sz w:val="22"/>
          <w:szCs w:val="22"/>
        </w:rPr>
        <w:t>You may use this component in ANY application you write, commercial or otherwise. If you do use it, PLEASE give credit where credit is due and mention my name and/or company somewhere. I would also like to know who uses it, who likes it and even those who dislike it... email me and let me know... plea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FF0000"/>
          <w:sz w:val="28"/>
          <w:szCs w:val="28"/>
        </w:rPr>
        <w:t>Install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color w:val="0000FF"/>
          <w:sz w:val="22"/>
          <w:szCs w:val="22"/>
        </w:rPr>
        <w:t>Delphi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Unzip the archive and copy the CESRURunning.DCR file and the CESRURunning.DCU file to your component directory for Delphi 3.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o to Components... Install, point to your component directory, look for CESRURunning.DCU and install it! Your component directory MUST be in your library search path of Delphi. (I often wonder if this is needed as don't all Delphi programmers know how to install a component? There was a time when I had a hard time with it, so I guess it is a good th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 your palette you should see a new tab titled "CES" with an icon of  a white check mark and CES and IT in red. I guess it stands for CES Check It.... sort of close to RURunning!??!?! My other components will show up under this tab as well if you have them. If not and want the latest versions, drop me an email and I'll send the zip files to you. But first, check on Torry's Delphi Pages (www.torry.ru/index.htm) or Delphi Pages (www.delphipages.com). I will eventually upload them all to the Delphi Super Page. Somehow I feel that the upload process there is a bit more difficult. (The easiest I have found and the uploads become instantly available, is on the Delphi Pag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color w:val="0000FF"/>
          <w:sz w:val="22"/>
          <w:szCs w:val="22"/>
        </w:rPr>
        <w:t>Delphi 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f you are using Delphi 4, copy the RURunning.RES file, the RURunning.DPK file and the CESRURunning.D4DCU file to your D4 component directory. Your component directory MUST be in your library search path of Delphi. Make sure that you </w:t>
      </w:r>
      <w:r>
        <w:rPr>
          <w:rFonts w:eastAsia="Times New Roman" w:cs="Times New Roman" w:ascii="Times New Roman" w:hAnsi="Times New Roman"/>
          <w:b/>
          <w:bCs/>
          <w:sz w:val="22"/>
          <w:szCs w:val="22"/>
        </w:rPr>
        <w:t>RENAME</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u w:val="single"/>
        </w:rPr>
        <w:t>CESRURunning.D4DCU</w:t>
      </w:r>
      <w:r>
        <w:rPr>
          <w:rFonts w:eastAsia="Times New Roman" w:cs="Times New Roman" w:ascii="Times New Roman" w:hAnsi="Times New Roman"/>
          <w:sz w:val="22"/>
          <w:szCs w:val="22"/>
        </w:rPr>
        <w:t xml:space="preserve"> to </w:t>
      </w:r>
      <w:r>
        <w:rPr>
          <w:rFonts w:eastAsia="Times New Roman" w:cs="Times New Roman" w:ascii="Times New Roman" w:hAnsi="Times New Roman"/>
          <w:b/>
          <w:bCs/>
          <w:sz w:val="22"/>
          <w:szCs w:val="22"/>
          <w:u w:val="single"/>
        </w:rPr>
        <w:t>CESRURunning.DCU</w:t>
      </w:r>
      <w:r>
        <w:rPr>
          <w:rFonts w:eastAsia="Times New Roman" w:cs="Times New Roman" w:ascii="Times New Roman" w:hAnsi="Times New Roman"/>
          <w:sz w:val="22"/>
          <w:szCs w:val="22"/>
        </w:rPr>
        <w:t>... simply remove the D4 which signifies this is the Delphi 4 compiled unit. Next, go to Open Project or open and Open RURunning.dpk. Delphi 4 may advise you that this is an older format and ask you if want to update it. Click OK and when the package editor opens click Installl. The component will show up under the CES tab on your palette. You may then close the package editor and save any chang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f you order the source code, installation is almost easier. Copy the .pas file and the .dcr file to either the Delphi 3 or Delphi 4 component directory of your choosing. Make sure you remove the component from your user library in Delphi 3 or your package library in Delphi 4. Go to Install Component, browse to the .pas file and install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color w:val="FF0000"/>
          <w:sz w:val="28"/>
          <w:szCs w:val="28"/>
        </w:rPr>
        <w:t>Proper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color w:val="0000FF"/>
          <w:sz w:val="22"/>
          <w:szCs w:val="22"/>
        </w:rPr>
        <w:t>AppToCheckFor := Str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property is a string value and represents the name of the application's window that you wish to check as to whether it is running or whether it is not running. This could be as simple as the letter 'D' which would then trigger on ANY window or application that had the letter 'D' in it, i.e. Delphi. Be as complete and as accurate as you can, i.e. 'Delphi 3' or 'Untitled - NotePad', et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color w:val="0000FF"/>
          <w:sz w:val="22"/>
          <w:szCs w:val="22"/>
        </w:rPr>
        <w:t>CloseIfNotRunning := Boole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property, if set to True and the Enabled property set to true, will continuously check for the application defined above and if it is NOT running will terminate your application that this component is installed in. A dialog appears before your application terminates which displays the default message. You can also manually check the state which is described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color w:val="0000FF"/>
          <w:sz w:val="22"/>
          <w:szCs w:val="22"/>
        </w:rPr>
        <w:t>CloseIfRunning := Boole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property, if setr to True, and the Enabled property set to true or you manually check the state, will close your application if this application to check for IS runn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MPORTANT. DO NOT SET BOTH PROPERTIES TO TRUE. If you do, the CloseIfNotRunning property is the first priorit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f both are false, you will NEVER close your application but can retrieve the window status by manually checking or through the events. In this way, you can handle the presence or non presence of other running applications/windows as you see fit! Cool, hu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color w:val="0000FF"/>
          <w:sz w:val="22"/>
          <w:szCs w:val="22"/>
        </w:rPr>
        <w:t>CloseMsg := Str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the default message which will be displayed before your application clos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color w:val="0000FF"/>
          <w:sz w:val="22"/>
          <w:szCs w:val="22"/>
        </w:rPr>
        <w:t>Enabled := Boole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n set to true will enable the component at startup and check the status of the window to check every one quarter second. This also enables the triggering of all eve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Na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color w:val="0000FF"/>
          <w:sz w:val="22"/>
          <w:szCs w:val="22"/>
        </w:rPr>
        <w:t>Ta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ndard component inheritences and can be changed at design ti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color w:val="FF0000"/>
          <w:sz w:val="28"/>
          <w:szCs w:val="28"/>
        </w:rPr>
        <w:t>Eve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color w:val="0000FF"/>
          <w:sz w:val="22"/>
          <w:szCs w:val="22"/>
        </w:rPr>
        <w:t>OnChan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the component's Enabled property set to True, and the CloseIf properties both set to False, on ANY change of the window you are checking, this event is trigge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color w:val="0000FF"/>
          <w:sz w:val="22"/>
          <w:szCs w:val="22"/>
        </w:rPr>
        <w:t>OnClo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the component's Enabled property set to True, and the CloseIf properties both set to False, when the window you are checking Closes, this event is trigge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color w:val="0000FF"/>
          <w:sz w:val="22"/>
          <w:szCs w:val="22"/>
        </w:rPr>
        <w:t>OnOp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the component's Enabled property set to True, and the CloseIf properties both set to False, when the window you are checking Opens, this event is trigge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color w:val="FF0000"/>
          <w:sz w:val="28"/>
          <w:szCs w:val="28"/>
        </w:rPr>
        <w:t>Manually Checking a Window's St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unction IsAppRunning : Boole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y calling IsAppRunning in your application, you can check the state of the window you are looking for and if any one of the CloseIf properties are set to True, then the application will close. If both of the CloseIf properties are false, the function will return True if the application/window is running and of course False if the application/window is not runn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f CESRURunning1.IsAppRunning = True th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eg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do something... anyth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l properties can be set at run time just as easi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ESRURunning1.AppToCheckFor := 'WordP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t>Making a Custom Component a DEMO Component</w:t>
      </w:r>
    </w:p>
    <w:p>
      <w:pPr>
        <w:pStyle w:val="Normal"/>
        <w:spacing w:lineRule="auto" w:line="240"/>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You can make your own components, (or any application), a demo version which will not run without Delphi running, or at least a Delphi window.</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n your component add the following...</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Under Uses... add;</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ESRURunning</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Under your protected declarations add;</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CESRURunning : TCESRURunning;</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nd lastly under your component's constructor, add;</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CESRURunning := TCESRURunning.Create(Self);</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now set the properties of the RURRunning component, i.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CESRURunning.AppToCheckFor := 'Delphi';</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CESRURunning.CloseIfNotRunning := Tru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CESRURunning.Enabled := Tru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Your component and any application it is included in will now only run when Delphi is running.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 hope you find this little component usefu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