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512866790"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425527291"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