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894385761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922273140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