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368463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729218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