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50084676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8981272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