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4832158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2575737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