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4581391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611111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