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70003670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7290463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4914535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1659951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82037539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3272538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