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20642045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755967425"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2028671576"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80855984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93441478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41631655"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889642819"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545711696"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258885135"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771213015"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64456380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397168962"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91393407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299529778"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458655116"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607262361"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8799576"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86678420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