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075259914"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376559292"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925302505"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985533201"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2108074113"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50998291"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012548557"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430243966"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218834245"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959924532"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406981223"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123287648"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277923697"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904864429"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