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085452987"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5685191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513149339"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2021561078"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23112718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619200374"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8103507"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815212927"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933602126"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608162295"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2102605724"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480090775"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966530499"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543413165"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