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616630349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599886762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997250842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941765636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144830553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