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25387234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153909739"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