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0807899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8650923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