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199967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7360152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