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4465594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6797136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