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972031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7052830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