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18.  De unit</w:t>
      </w:r>
      <w:r>
        <w:fldChar w:fldCharType="begin"/>
      </w:r>
      <w:r>
        <w:rPr/>
        <w:instrText xml:space="preserve"> XE "UNIT:Strings"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 xml:space="preserve"> </w:t>
      </w:r>
      <w:r>
        <w:fldChar w:fldCharType="begin"/>
      </w:r>
      <w:r>
        <w:rPr/>
        <w:instrText xml:space="preserve"> XE "STRINGS"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STRING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8.1  </w:t>
      </w:r>
      <w:r>
        <w:fldChar w:fldCharType="begin"/>
      </w:r>
      <w:r>
        <w:rPr/>
        <w:instrText xml:space="preserve"> XE "Pascal-strings versus C-formaat"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Pascal-strings versus C-form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oorspronkelijke Pascal bevatte geen apart gegevenstype voor het opslaan van strings. Een string werd gedeclareerd als een rij van lettertekens, dus als: "Array [1..X] of Char". In Turbo Pascal is het type String wel degelijk één van de beschik</w:t>
        <w:softHyphen/>
        <w:t>bare gegevensty</w:t>
        <w:softHyphen/>
        <w:t>pen. Als je "Woord:String[40]" declareert, reserveer je in het geheu</w:t>
        <w:softHyphen/>
        <w:t>gen 41 bytes voor de opslag van lettertekens. Er worden 41 bytes gere</w:t>
        <w:softHyphen/>
        <w:t>ser</w:t>
        <w:softHyphen/>
        <w:t>veerd, om</w:t>
        <w:softHyphen/>
        <w:t>dat we een extra byte nodig hebben waar Turbo Pascal de lengte van de string in bij</w:t>
        <w:softHyphen/>
        <w:t>houdt. In één byte past maximaal de waarde 255. Het gevolg hiervan is dat een string in Turbo Pascal maximaal 255 lettertekens kan bevat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programmeertaal C kent deze beperking niet. In C worden strings op een andere manier opgeslagen. Een string onder C heeft geen </w:t>
      </w:r>
      <w:r>
        <w:fldChar w:fldCharType="begin"/>
      </w:r>
      <w:r>
        <w:rPr/>
        <w:instrText xml:space="preserve"> XE "Lengtebyte" </w:instrText>
      </w:r>
      <w:r>
        <w:rPr/>
        <w:fldChar w:fldCharType="separate"/>
      </w:r>
      <w:r>
        <w:rPr/>
      </w:r>
      <w:r>
        <w:rPr/>
        <w:fldChar w:fldCharType="end"/>
      </w:r>
      <w:r>
        <w:rPr>
          <w:rFonts w:cs="Times New Roman;Times New Roman" w:ascii="Times New Roman;Times New Roman" w:hAnsi="Times New Roman;Times New Roman"/>
          <w:spacing w:val="-2"/>
          <w:sz w:val="22"/>
          <w:szCs w:val="22"/>
        </w:rPr>
        <w:t>lengtebyte, maar wordt afgesloten door het teken "0" uit de ASCII-tabel. De met C meegeleverde programmabiblio</w:t>
        <w:softHyphen/>
        <w:t>theek levert de functies om de lengte van de string te meten en om de strings te manipu</w:t>
        <w:softHyphen/>
        <w:t>leren. Aangezien de lengte niet bijgehouden wordt in een lengtebyte, kan een string in C maximaal 65535 lettertekens bevat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dat programma's steeds vaker met elkaar moesten kunnen communiceren, ont</w:t>
        <w:softHyphen/>
        <w:t>stond er be</w:t>
        <w:softHyphen/>
        <w:t>hoef</w:t>
        <w:softHyphen/>
        <w:t>te aan een standaardmethode voor het vastleggen van strings. De stan</w:t>
        <w:softHyphen/>
        <w:t xml:space="preserve">daard is de stringopslag volgens de programmeertaal C geword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Om Turbo Pascal up to date te houden, levert Borland sinds de versie 7.0 een aparte unit STRINGS mee. Deze unit stelt ons in staat om in een programma strings te ge</w:t>
        <w:softHyphen/>
        <w:t>brui</w:t>
        <w:softHyphen/>
        <w:t>ken volgens het concept van C. Deze strings worden "</w:t>
      </w:r>
      <w:r>
        <w:fldChar w:fldCharType="begin"/>
      </w:r>
      <w:r>
        <w:rPr/>
        <w:instrText xml:space="preserve"> XE "Null terminated strings" </w:instrText>
      </w:r>
      <w:r>
        <w:rPr/>
        <w:fldChar w:fldCharType="separate"/>
      </w:r>
      <w:r>
        <w:rPr/>
      </w:r>
      <w:r>
        <w:rPr/>
        <w:fldChar w:fldCharType="end"/>
      </w:r>
      <w:r>
        <w:rPr>
          <w:rFonts w:cs="Times New Roman;Times New Roman" w:ascii="Times New Roman;Times New Roman" w:hAnsi="Times New Roman;Times New Roman"/>
          <w:spacing w:val="-2"/>
          <w:sz w:val="22"/>
          <w:szCs w:val="22"/>
        </w:rPr>
        <w:t>null terminated strings" ge</w:t>
        <w:softHyphen/>
        <w:t>noem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8.2  Het </w:t>
      </w:r>
      <w:r>
        <w:fldChar w:fldCharType="begin"/>
      </w:r>
      <w:r>
        <w:rPr/>
        <w:instrText xml:space="preserve"> XE "Type:PCha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type </w:t>
      </w:r>
      <w:r>
        <w:fldChar w:fldCharType="begin"/>
      </w:r>
      <w:r>
        <w:rPr/>
        <w:instrText xml:space="preserve"> XE "PCha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PCha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unit STRINGS staat het type PChar gedefinieerd. Het type PChar is een pointer naar een rij lettertekens (Array of Char). PChar gedraagt zich net even anders dan een gewone pointer. Normaal is het zo, dat als je wilt weten waar een pointervaria</w:t>
        <w:softHyphen/>
        <w:t>bele naar wijst, je achter de variabelenaam een dakje zet. Een variabele Zin als een pointer naar een string, neem je op als "Zi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het type PChar kan het dakje achterwege blijven. PChar is wel een pointer, maar deze pointer laat meteen zien waar hij naar wijst. Je kunt variabelen van het type PChar declareren en daar een waarde aan toewijzen. PChar wijst dan naar een geheu</w:t>
        <w:softHyphen/>
        <w:t>gen</w:t>
        <w:softHyphen/>
        <w:softHyphen/>
        <w:t>plaats in het dataseg</w:t>
        <w:softHyphen/>
        <w:t>ment of naar de stack. Dit is afhankelijk van de vraag of het een globale of een lokale variabele betreft. Op de plaats waar de variabele naar wijst, staat de string die je hebt toegewez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zaak loopt fout als je de string groter maakt. In dat geval wordt dat wat achter de string stond (en dat kan van alles zijn) zonder meer overschr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STRING_1 laat zien hoe dit in de praktijk wer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STRING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 STRING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PRIJS: P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 'Dit kost: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RIJS := 'fl.1000,</w:t>
        <w:noBreakHyphen/>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ZIN,PRIJ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StrCat(ZIN,'niets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ZIN,PRIJ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it stukje programma voert twee maal een Writeln-statement uit met de velden ZIN en PRIJS. De eerste keer verschijnt op scherm: "Dit kost : fl.1000,--". Zodra de eerste Writeln-opdracht is afgerond, wordt de procedure StrCat uit de unit STRINGS </w:t>
      </w:r>
      <w:r>
        <w:fldChar w:fldCharType="begin"/>
      </w:r>
      <w:r>
        <w:rPr/>
        <w:instrText xml:space="preserve"> XE "StrCat" </w:instrText>
      </w:r>
      <w:r>
        <w:rPr/>
        <w:fldChar w:fldCharType="separate"/>
      </w:r>
      <w:r>
        <w:rPr/>
      </w:r>
      <w:r>
        <w:rPr/>
        <w:fldChar w:fldCharType="end"/>
      </w:r>
      <w:r>
        <w:rPr>
          <w:rFonts w:cs="Times New Roman;Times New Roman" w:ascii="Times New Roman;Times New Roman" w:hAnsi="Times New Roman;Times New Roman"/>
          <w:spacing w:val="-2"/>
          <w:sz w:val="22"/>
          <w:szCs w:val="22"/>
        </w:rPr>
        <w:t>uit</w:t>
        <w:softHyphen/>
        <w:t>gevoerd en wordt aan het veld ZIN "niets " toegevoegd. Als nu de tweede Writeln-op</w:t>
        <w:softHyphen/>
        <w:softHyphen/>
        <w:t>dracht uitgevoerd wordt, blijkt de inhoud van het veld PRIJS te zijn overschre</w:t>
        <w:softHyphen/>
        <w:t>ven. Oor</w:t>
        <w:softHyphen/>
        <w:t>spronkelijk stonden de twee velden als volgt in het geheug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D i t  k o s t : #0 f l . 1 0 0 0 , - - #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 de overschrijving staat 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D i t  k o s t :  n i e t s #0 0 0 , - - #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tweede schrijfopdracht leidt tot de verwarrende boodscha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Dit kost niets iet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dat het veld ZIN is uitgebreid, is het gegevensgebied van het veld PRIJS over</w:t>
        <w:softHyphen/>
        <w:t>schreven. Op de plaats waar eerst de "f" stond van "fl.1000,--", staat nu de "i" uit het woordje "niets". Het teken #0 is door de uitbreiding van ZIN een zestal plaatsen naar rechts geschoven en sluit nu zowel de gegevens van het veld ZIN als van het veld PRIJS af. Daarom is de inhoud van het veld PRIJS nu veranderd van "fl.1000,--" in "iet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8.3  </w:t>
      </w:r>
      <w:r>
        <w:fldChar w:fldCharType="begin"/>
      </w:r>
      <w:r>
        <w:rPr/>
        <w:instrText xml:space="preserve"> XE "PChar dynamisch declarer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PChar dynamisch declar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is vervelend als de inhoud van velden ongewenst verandert. Toch heeft de opslag van strings met een type PChar grote voordelen. PChar verspilt namelijk geen enkele byte. Als je een Turbo Pascal-string declareert, declareer je die als een string van een bepaalde lengte. Als je de lengte-aanduiding weglaat, reserveert Turbo Pascal 256 bytes. Ook al is het gegeven dat je wilt opslaan maar één byte groot, er worden 256 bytes gereserveerd. Bij PChar is dat niet zo. De gegevens liggen naast elkaar in het geheugen, van elkaar geschei</w:t>
        <w:softHyphen/>
        <w:t>den door het teken #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te voorkomen dat gegevens ongewild overschreven worden door</w:t>
        <w:softHyphen/>
        <w:t>dat strings groter worden, of doordat er gaten tussen de opgeslagen gegevens vallen omdat strings klei</w:t>
        <w:softHyphen/>
        <w:t>ner worden, kun je variabelen dynamisch declareren. Je moet dan ruimte op de heap re</w:t>
        <w:softHyphen/>
        <w:t>ser</w:t>
        <w:softHyphen/>
        <w:softHyphen/>
        <w:t>ve</w:t>
        <w:softHyphen/>
        <w:t>ren en daar de gegevens in plaatsen. Als je nu iets wilt veranderen, dan decla</w:t>
        <w:softHyphen/>
        <w:t>reer je gewoon nieuwe ruimte, je zet daar de gewijzigde string in, en je geeft de oude ruim</w:t>
        <w:softHyphen/>
        <w:t>te weer vrij. De unit STRINGS levert een aantal procedures om ruimte te reser</w:t>
        <w:softHyphen/>
        <w:t>ve</w:t>
        <w:softHyphen/>
        <w:softHyphen/>
        <w:t>ren en vrij te geven. Het volgende programma laat hiervan een voorbeeld zi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377"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STRING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STRING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PRIJS: P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VulAan(VAR S:PChar;Aanvulling:PChar): P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IEUWE_STR: P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Mem(NIEUWE_STR,StrLen(S)+StrLen(Aanvull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opy(NIEUWE_ST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at(NIEUWE_STR,Aanvull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Dispos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ulAan := NIEUWE_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StrNew('Dit kost: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IJS := StrNew('fl.1000.</w:t>
        <w:noBreakHyphen/>
        <w:noBreakHyphen/>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ZIN,PRIJ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VulAan(ZIN,' niet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ZIN,PRIJ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Dispose(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Dispose(PRIJ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w:t>
        <w:tab/>
        <w:tab/>
        <w:t>Gebruik de units CRT en STRINGS.</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4Declareer de benodigde glob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2]5-14</w:t>
        <w:tab/>
        <w:t>Function VulAan(VAR S:PChar;Aanvulling:PChar):PCha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6-7Declareer een lokale variabele van het type PChar om als nieuwe string te dien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9</w:t>
        <w:tab/>
        <w:tab/>
        <w:t>Reserveer geheugen voor de variabelen S en Aanvulling.</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0</w:t>
        <w:tab/>
        <w:tab/>
        <w:t>Kopieer de parameter S naar het veld NIEUWE_STR.</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11</w:t>
        <w:tab/>
        <w:tab/>
        <w:t>Voeg de parameter Aanvulling toe aan NIEUWE_STR.</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12</w:t>
        <w:tab/>
        <w:tab/>
        <w:t>Geef het geheugen dat gereserveerd was voor S weer vrij.</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w:t>
        <w:tab/>
        <w:tab/>
        <w:t>Geef de functie VulAan de waarde in NIEUWE_ST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15-25Hoofdprogramm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7-18Declareer twee variabelen van het type PChar op de heap en geef ze een waar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9</w:t>
        <w:tab/>
        <w:tab/>
        <w:t>Toon de waarden in ZIN en PRIJS.</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20</w:t>
        <w:tab/>
        <w:tab/>
        <w:t>Roep de functie VulAan aan om tekst aan ZIN toe te voeg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21</w:t>
        <w:tab/>
        <w:tab/>
        <w:t>Toon opnieuw de waarden in ZIN en PRIJ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23-24Geef het geheugen voor ZIN en PRIJS vrij.</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De STRINGS-functie </w:t>
      </w:r>
      <w:r>
        <w:fldChar w:fldCharType="begin"/>
      </w:r>
      <w:r>
        <w:rPr/>
        <w:instrText xml:space="preserve"> XE "StrNew" </w:instrText>
      </w:r>
      <w:r>
        <w:rPr/>
        <w:fldChar w:fldCharType="separate"/>
      </w:r>
      <w:r>
        <w:rPr/>
      </w:r>
      <w:r>
        <w:rPr/>
        <w:fldChar w:fldCharType="end"/>
      </w:r>
      <w:r>
        <w:rPr>
          <w:rFonts w:cs="Times New Roman;Times New Roman" w:ascii="Times New Roman;Times New Roman" w:hAnsi="Times New Roman;Times New Roman"/>
          <w:spacing w:val="-2"/>
          <w:sz w:val="22"/>
          <w:szCs w:val="22"/>
        </w:rPr>
        <w:t>StrNew reserveert de hoeveelheid geheugenruimte op de heap die nodig is om de meegekregen tekst in op te bergen. Dit is altijd het aantal letter</w:t>
        <w:softHyphen/>
        <w:t xml:space="preserve">tekens van de tekst plus 1. In de extra byte wordt dan het afsluitteken </w:t>
      </w:r>
      <w:r>
        <w:fldChar w:fldCharType="begin"/>
      </w:r>
      <w:r>
        <w:rPr/>
        <w:instrText xml:space="preserve"> XE "#0" </w:instrText>
      </w:r>
      <w:r>
        <w:rPr/>
        <w:fldChar w:fldCharType="separate"/>
      </w:r>
      <w:r>
        <w:rPr/>
      </w:r>
      <w:r>
        <w:rPr/>
        <w:fldChar w:fldCharType="end"/>
      </w:r>
      <w:r>
        <w:rPr>
          <w:rFonts w:cs="Times New Roman;Times New Roman" w:ascii="Times New Roman;Times New Roman" w:hAnsi="Times New Roman;Times New Roman"/>
          <w:spacing w:val="-2"/>
          <w:sz w:val="22"/>
          <w:szCs w:val="22"/>
        </w:rPr>
        <w:t>#0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De unit STRINGS bevat een functie StrCat om twee strings aan elkaar te plakken. </w:t>
      </w:r>
      <w:r>
        <w:fldChar w:fldCharType="begin"/>
      </w:r>
      <w:r>
        <w:rPr/>
        <w:instrText xml:space="preserve"> XE "StrCat" </w:instrText>
      </w:r>
      <w:r>
        <w:rPr/>
        <w:fldChar w:fldCharType="separate"/>
      </w:r>
      <w:r>
        <w:rPr/>
      </w:r>
      <w:r>
        <w:rPr/>
        <w:fldChar w:fldCharType="end"/>
      </w:r>
      <w:r>
        <w:rPr>
          <w:rFonts w:cs="Times New Roman;Times New Roman" w:ascii="Times New Roman;Times New Roman" w:hAnsi="Times New Roman;Times New Roman"/>
          <w:spacing w:val="-2"/>
          <w:sz w:val="22"/>
          <w:szCs w:val="22"/>
        </w:rPr>
        <w:t>Str</w:t>
        <w:softHyphen/>
        <w:t>Cat knoopt eenvoudigweg twee strings aan elkaar en overschrijft datgene wat er oorspronkelijk achter de uit te breiden string stond. Dit willen we natuurlijk niet. Van</w:t>
        <w:softHyphen/>
        <w:t>daar dat we hier de functie VulAan gebruiken. Deze functie voegt twee strings samen en retourneert een pointer naar de samengevoegde tek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In de functie VulAan wordt een lokale variabele van het type PChar gedeclareerd.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w:t>
      </w:r>
      <w:r>
        <w:fldChar w:fldCharType="begin"/>
      </w:r>
      <w:r>
        <w:rPr/>
        <w:instrText xml:space="preserve"> XE "GetMem" </w:instrText>
      </w:r>
      <w:r>
        <w:rPr/>
        <w:fldChar w:fldCharType="separate"/>
      </w:r>
      <w:r>
        <w:rPr/>
      </w:r>
      <w:r>
        <w:rPr/>
        <w:fldChar w:fldCharType="end"/>
      </w:r>
      <w:r>
        <w:rPr>
          <w:rFonts w:cs="Times New Roman;Times New Roman" w:ascii="Times New Roman;Times New Roman" w:hAnsi="Times New Roman;Times New Roman"/>
          <w:spacing w:val="-2"/>
          <w:sz w:val="22"/>
          <w:szCs w:val="22"/>
        </w:rPr>
        <w:t>GetMem reserveert voldoende geheugen op de heap om de tekst in de para</w:t>
        <w:softHyphen/>
        <w:t xml:space="preserve">meters S en Aanvulling op te bergen. Om het aantal bytes te bepalen, wordt de functie </w:t>
      </w:r>
      <w:r>
        <w:fldChar w:fldCharType="begin"/>
      </w:r>
      <w:r>
        <w:rPr/>
        <w:instrText xml:space="preserve"> XE "StrLen" </w:instrText>
      </w:r>
      <w:r>
        <w:rPr/>
        <w:fldChar w:fldCharType="separate"/>
      </w:r>
      <w:r>
        <w:rPr/>
      </w:r>
      <w:r>
        <w:rPr/>
        <w:fldChar w:fldCharType="end"/>
      </w:r>
      <w:r>
        <w:rPr>
          <w:rFonts w:cs="Times New Roman;Times New Roman" w:ascii="Times New Roman;Times New Roman" w:hAnsi="Times New Roman;Times New Roman"/>
          <w:spacing w:val="-2"/>
          <w:sz w:val="22"/>
          <w:szCs w:val="22"/>
        </w:rPr>
        <w:t>StrLen gebruikt. Deze functie retourneert de lengte van de string en is vergelijkbaar met de Turbo Pascal-functie Length.</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De STRINGS-functie </w:t>
      </w:r>
      <w:r>
        <w:fldChar w:fldCharType="begin"/>
      </w:r>
      <w:r>
        <w:rPr/>
        <w:instrText xml:space="preserve"> XE "StrCopy" </w:instrText>
      </w:r>
      <w:r>
        <w:rPr/>
        <w:fldChar w:fldCharType="separate"/>
      </w:r>
      <w:r>
        <w:rPr/>
      </w:r>
      <w:r>
        <w:rPr/>
        <w:fldChar w:fldCharType="end"/>
      </w:r>
      <w:r>
        <w:rPr>
          <w:rFonts w:cs="Times New Roman;Times New Roman" w:ascii="Times New Roman;Times New Roman" w:hAnsi="Times New Roman;Times New Roman"/>
          <w:spacing w:val="-2"/>
          <w:sz w:val="22"/>
          <w:szCs w:val="22"/>
        </w:rPr>
        <w:t>StrCopy(NIEUWE_STR, S) kopieert de inhoud van S naar het veld NIEUWE_ST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StrCat(NIEUWE_STR, Aanvulling) kopieert de inhoud van de parameter Aanvulling naar de varia</w:t>
        <w:softHyphen/>
        <w:t>be</w:t>
        <w:softHyphen/>
        <w:softHyphen/>
        <w:t>le NIEUWE_</w:t>
        <w:softHyphen/>
        <w:t>STR en koppelt het aan de reeds bestaande inhoud. We be</w:t>
        <w:softHyphen/>
        <w:t xml:space="preserve">schikken in Turbo Pascal ook nog over een functie </w:t>
      </w:r>
      <w:r>
        <w:fldChar w:fldCharType="begin"/>
      </w:r>
      <w:r>
        <w:rPr/>
        <w:instrText xml:space="preserve"> XE "StrLCat" </w:instrText>
      </w:r>
      <w:r>
        <w:rPr/>
        <w:fldChar w:fldCharType="separate"/>
      </w:r>
      <w:r>
        <w:rPr/>
      </w:r>
      <w:r>
        <w:rPr/>
        <w:fldChar w:fldCharType="end"/>
      </w:r>
      <w:r>
        <w:rPr>
          <w:rFonts w:cs="Times New Roman;Times New Roman" w:ascii="Times New Roman;Times New Roman" w:hAnsi="Times New Roman;Times New Roman"/>
          <w:spacing w:val="-2"/>
          <w:sz w:val="22"/>
          <w:szCs w:val="22"/>
        </w:rPr>
        <w:t>StrLCat. Deze functie werkt vol</w:t>
        <w:softHyphen/>
        <w:t>gens het</w:t>
        <w:softHyphen/>
        <w:t>zelf</w:t>
        <w:softHyphen/>
        <w:t>de principe als Str</w:t>
        <w:softHyphen/>
        <w:t>Cat, maar bij StrLCat kan tevens opgegeven worden hoe</w:t>
        <w:softHyphen/>
        <w:t>veel bytes er maximaal ge</w:t>
        <w:softHyphen/>
        <w:t>ko</w:t>
        <w:softHyphen/>
        <w:t>pieerd mog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De geheugenruimte voor ZIN kan nu met de STRINGS-procedure StrDispose vrij</w:t>
        <w:softHyphen/>
        <w:t>ge</w:t>
        <w:softHyphen/>
        <w:t>ge</w:t>
        <w:softHyphen/>
        <w:softHyphen/>
        <w:t xml:space="preserve">ven worden. </w:t>
      </w:r>
      <w:r>
        <w:fldChar w:fldCharType="begin"/>
      </w:r>
      <w:r>
        <w:rPr/>
        <w:instrText xml:space="preserve"> XE "StrDispose" </w:instrText>
      </w:r>
      <w:r>
        <w:rPr/>
        <w:fldChar w:fldCharType="separate"/>
      </w:r>
      <w:r>
        <w:rPr/>
      </w:r>
      <w:r>
        <w:rPr/>
        <w:fldChar w:fldCharType="end"/>
      </w:r>
      <w:r>
        <w:rPr>
          <w:rFonts w:cs="Times New Roman;Times New Roman" w:ascii="Times New Roman;Times New Roman" w:hAnsi="Times New Roman;Times New Roman"/>
          <w:spacing w:val="-2"/>
          <w:sz w:val="22"/>
          <w:szCs w:val="22"/>
        </w:rPr>
        <w:t>De functie VulAan krijgt de waarde die in de varia</w:t>
        <w:softHyphen/>
        <w:t>bele NIEUWE_</w:t>
        <w:softHyphen/>
        <w:t>STR staat. VulAan retour</w:t>
        <w:softHyphen/>
        <w:t>neert dus een pointer naar de samengevoeg</w:t>
        <w:softHyphen/>
        <w:t>de tek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Als we, teruggekeerd in het hoofdprogramma, de inhoud van ZIN en PRIJS bekijken, zien we dat het veld PRIJS nu niet overschreven is. Dit hebben we voorkomen door een nieuw veld ZIN te maken en het oude veld te vernietigen. Het nieuwe veld heeft de hoeveelheid geheugen gekregen die nodig is om de samengevoegde tekst in op te bergen. Op deze manier kan er nooit overschrev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Als je de inhoud van de velden niet meer nodig hebt, kan de geheugenruimte worden vrijgege</w:t>
        <w:softHyphen/>
        <w:t>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volgende paragraaf bevat een demonstratie van de verschillende functies van de unit STRING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8.4  </w:t>
      </w:r>
      <w:r>
        <w:fldChar w:fldCharType="begin"/>
      </w:r>
      <w:r>
        <w:rPr/>
        <w:instrText xml:space="preserve"> XE "STRINGS-functie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STRINGS-functies gebrui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STRING_3 demonstreert het gebruik van STRINGS-functi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STRING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STRING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ZIN_2: P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ZIN      :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         :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StrIns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 S:PChar;Aanvulling:PChar;Po</w:t>
        <w:softHyphen/>
        <w:t>sitie:Word):P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IEUW: P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Mem(NIEUW,StrLen(S)+StrLen(Aanvulling)+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LCopy(NIEUW,S,Posi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at(NIEUW,Aanvull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Move(StrEnd(NIEUW),PChar(@S[Posi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Len(@S[Posi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Dispos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Insert := NIEU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StrDel(VAR S:PChar;Van,Tot:Word):P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IEUW: P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Mem(NIEUW,StrLen(S)</w:t>
        <w:noBreakHyphen/>
        <w:t>(Tot</w:t>
        <w:noBreakHyphen/>
        <w:t>Van)+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LCopy(NIEUW,S,V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opy(StrEnd(NIEUW),PChar(@S[To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Dispos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Del := NIEU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StrNew('Turbo Pascal kent het type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_2 := StrNe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urbo Pascal heeft ook het type P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ZIN         : ',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ZIN 2       : ',ZIN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StrLen      : ',StrLen(ZIN),' 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 := Pointer(StrEnd(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StrEnd      : ',Seg(P^),':',Ofs(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StrIns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voorzien van lengte byte ',StrLen(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StrInsert   : ',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_2 := StrDel(ZIN_2,18,2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StrDel      : ',ZIN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CASE StrComp(ZIN,ZIN_2) OF </w:t>
        <w:noBreakHyphen/>
        <w:t xml:space="preserve">(MaxInt+1) .. </w:t>
        <w:noBreakHyphen/>
        <w:t>1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StrComp     : ZIN is kleiner dan ZIN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StrComp     : ZIN is gelijk aan ZIN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 Maxin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StrComp     : ZIN is groter dan ZIN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StrPos(ZIN,'voorzien') &lt;&gt; NIL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StrPos      : ',StrPos(ZIN,'voorzi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ZIN := StrPas(StrRScan(ZIN_2,'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StrPas      : ',P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StrUpper    : ',StrUpper(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StrLower    : ',StrLower(ZIN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Dispose(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Dispose(ZIN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6"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7</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7</w:t>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6</w:t>
        <w:tab/>
        <w:t>Declareer de benodigde glob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5]7-19</w:t>
        <w:tab/>
        <w:t>Function StrInsert(VAR S:PChar;Aanvulling</w:t>
        <w:softHyphen/>
        <w: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ab/>
        <w:tab/>
        <w:t>PChar;Po</w:t>
        <w:softHyphen/>
        <w:t>si</w:t>
        <w:softHyphen/>
        <w:t>tie:Word):PCha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10</w:t>
        <w:tab/>
        <w:t>Declareer een lokale variabele van het type PChar.</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12</w:t>
        <w:tab/>
        <w:tab/>
        <w:t>Reserveer geheugen op de heap.</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13</w:t>
        <w:tab/>
        <w:tab/>
        <w:t>Zet de inhoud van de parameter S in het veld NIEUW.</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14</w:t>
        <w:tab/>
        <w:t>Kopieer de inhoud van de parameter Aanvulling in het veld NIEUW.</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15-16</w:t>
        <w:tab/>
        <w:tab/>
        <w:t>Kopieer het restant van de parameter S in het veld NIEUW.</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17</w:t>
        <w:tab/>
        <w:tab/>
        <w:t>Geef het geheugen van de VAR-parameter S vrij.</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18</w:t>
        <w:tab/>
        <w:tab/>
        <w:t>Retourneer een PChar die naar het veld NIEUW wijs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2]20-29F</w:t>
        <w:softHyphen/>
        <w:t>u</w:t>
        <w:softHyphen/>
        <w:t>n</w:t>
        <w:softHyphen/>
        <w:t>c</w:t>
        <w:softHyphen/>
        <w:t>ti</w:t>
        <w:softHyphen/>
        <w:t>on St</w:t>
        <w:softHyphen/>
        <w:t>r</w:t>
        <w:softHyphen/>
        <w:t>Del</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VAR S:PChar;Aanvulling:PChar;Van,Tot:Word):PCha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1-22Declareer een lokale variabele van het type PChar.</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24</w:t>
        <w:tab/>
        <w:tab/>
        <w:t>Reserveer geheugen voor de nieuwe string.</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25</w:t>
        <w:tab/>
        <w:t>Kopieer de inhoud van de parameter S, tot de positie aangege</w:t>
        <w:softHyphen/>
        <w:t>ven door de parameter Van, in het veld NIEUW.</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26</w:t>
        <w:tab/>
        <w:t>Koppel de inhoud van de Parameter S, vanaf de positie aangege</w:t>
        <w:softHyphen/>
        <w:t>ven door de parameter Tot, aan het einde van het veld NIEUW.</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7</w:t>
        <w:tab/>
        <w:tab/>
        <w:t>Geef het geheugen van de VAR-parameter S vrij.</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8</w:t>
        <w:tab/>
        <w:tab/>
        <w:t>Retourneer een type PChar die naar NIEUW wijs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30-62</w:t>
        <w:tab/>
        <w:t>Hoofdprogramm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2-36Zet een waarde in de velden ZIN en ZIN_2 en toon de waarden op het scherm.</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37</w:t>
        <w:tab/>
        <w:tab/>
        <w:t>Toon de lengte van het veld ZIN in byte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38-39</w:t>
        <w:tab/>
        <w:t>Toon het adres van de afsluitende #0.</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40-42Voeg in ZIN de doorgegeven tekst in en stuur de nieuwe ZIN naar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43-44Verwijder de tekst tussen de doorgegeven positie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8]45-52</w:t>
        <w:tab/>
        <w:t>Vergelijk ZIN met ZIN_2 en geef het resultaat doo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9]53-54</w:t>
        <w:tab/>
        <w:t>Toon de inhoud van ZIN vanaf het woord "voorzi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0]55-56Maak van de inhoud van ZIN_2, vanaf de laatste letter "t" die voor</w:t>
        <w:softHyphen/>
        <w:t>komt, een Turbo Pascal-string.</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57</w:t>
        <w:tab/>
        <w:tab/>
        <w:t>Stuur ZIN in hoofdletters naar het scherm.</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2]58</w:t>
        <w:tab/>
        <w:tab/>
        <w:t>Stuur ZIN_2 in kleine letters naar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60-61</w:t>
        <w:tab/>
        <w:t>Geef de geheugenruimte voor ZIN en ZIN_2 vrij.</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De globale variabelen ZIN en ZIN_2 zijn van het type PChar en worden gebruikt om de mogelijk</w:t>
        <w:softHyphen/>
        <w:t>heden van de unit STRINGS te demonstreren. PZIN is een Turbo Pascal-string. Deze string wordt gebruikt om het type PChar naar het type String te con</w:t>
        <w:softHyphen/>
        <w:t>ver</w:t>
        <w:softHyphen/>
        <w:t>te</w:t>
        <w:softHyphen/>
        <w:softHyphen/>
        <w:t>ren. De pointervaria</w:t>
        <w:softHyphen/>
        <w:t>be</w:t>
        <w:softHyphen/>
        <w:t>le wordt ten slotte gebruikt om een adres uit te lez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De STRINGS-procedure </w:t>
      </w:r>
      <w:r>
        <w:fldChar w:fldCharType="begin"/>
      </w:r>
      <w:r>
        <w:rPr/>
        <w:instrText xml:space="preserve"> XE "StrNew" </w:instrText>
      </w:r>
      <w:r>
        <w:rPr/>
        <w:fldChar w:fldCharType="separate"/>
      </w:r>
      <w:r>
        <w:rPr/>
      </w:r>
      <w:r>
        <w:rPr/>
        <w:fldChar w:fldCharType="end"/>
      </w:r>
      <w:r>
        <w:rPr>
          <w:rFonts w:cs="Times New Roman;Times New Roman" w:ascii="Times New Roman;Times New Roman" w:hAnsi="Times New Roman;Times New Roman"/>
          <w:spacing w:val="-2"/>
          <w:sz w:val="22"/>
          <w:szCs w:val="22"/>
        </w:rPr>
        <w:t>StrNew reserveert ruimte op de heap. StrNew declareert hier</w:t>
        <w:softHyphen/>
        <w:softHyphen/>
        <w:t>voor het aantal lettertekens in de tekst plus 1. In de byte die wordt toegevoegd, wordt het afslui</w:t>
        <w:softHyphen/>
        <w:t xml:space="preserve">tingsteken </w:t>
      </w:r>
      <w:r>
        <w:fldChar w:fldCharType="begin"/>
      </w:r>
      <w:r>
        <w:rPr/>
        <w:instrText xml:space="preserve"> XE "#0" </w:instrText>
      </w:r>
      <w:r>
        <w:rPr/>
        <w:fldChar w:fldCharType="separate"/>
      </w:r>
      <w:r>
        <w:rPr/>
      </w:r>
      <w:r>
        <w:rPr/>
        <w:fldChar w:fldCharType="end"/>
      </w:r>
      <w:r>
        <w:rPr>
          <w:rFonts w:cs="Times New Roman;Times New Roman" w:ascii="Times New Roman;Times New Roman" w:hAnsi="Times New Roman;Times New Roman"/>
          <w:spacing w:val="-2"/>
          <w:sz w:val="22"/>
          <w:szCs w:val="22"/>
        </w:rPr>
        <w:t>#0 gezet. StrNew retourneert een pointer van het type PCha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De functie </w:t>
      </w:r>
      <w:r>
        <w:fldChar w:fldCharType="begin"/>
      </w:r>
      <w:r>
        <w:rPr/>
        <w:instrText xml:space="preserve"> XE "StrLen" </w:instrText>
      </w:r>
      <w:r>
        <w:rPr/>
        <w:fldChar w:fldCharType="separate"/>
      </w:r>
      <w:r>
        <w:rPr/>
      </w:r>
      <w:r>
        <w:rPr/>
        <w:fldChar w:fldCharType="end"/>
      </w:r>
      <w:r>
        <w:rPr>
          <w:rFonts w:cs="Times New Roman;Times New Roman" w:ascii="Times New Roman;Times New Roman" w:hAnsi="Times New Roman;Times New Roman"/>
          <w:spacing w:val="-2"/>
          <w:sz w:val="22"/>
          <w:szCs w:val="22"/>
        </w:rPr>
        <w:t>StrLen retourneert de lengte van de tekst waar een type PChar naar wijst. De lengte wordt door StrLen berekend, exclusief het teken #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w:t>
      </w:r>
      <w:r>
        <w:fldChar w:fldCharType="begin"/>
      </w:r>
      <w:r>
        <w:rPr/>
        <w:instrText xml:space="preserve"> XE "StrEnd" </w:instrText>
      </w:r>
      <w:r>
        <w:rPr/>
        <w:fldChar w:fldCharType="separate"/>
      </w:r>
      <w:r>
        <w:rPr/>
      </w:r>
      <w:r>
        <w:rPr/>
        <w:fldChar w:fldCharType="end"/>
      </w:r>
      <w:r>
        <w:rPr>
          <w:rFonts w:cs="Times New Roman;Times New Roman" w:ascii="Times New Roman;Times New Roman" w:hAnsi="Times New Roman;Times New Roman"/>
          <w:spacing w:val="-2"/>
          <w:sz w:val="22"/>
          <w:szCs w:val="22"/>
        </w:rPr>
        <w:t>StrEnd retourneert een pointer van het type PChar. De door StrEnd geretourneerde pointer wijst naar het einde van de string die aan StrEnd werd doorgegeven. In dit ge</w:t>
        <w:softHyphen/>
        <w:t>val retourneert StrEnd dus een pointer naar het teken #0 dat ZIN afslu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In de unit STRINGS ontbreekt een functie om een stukje tekst in te kunnen voegen in een string. Deze functie hebben we nu zelf gemaakt. De functie </w:t>
      </w:r>
      <w:r>
        <w:fldChar w:fldCharType="begin"/>
      </w:r>
      <w:r>
        <w:rPr/>
        <w:instrText xml:space="preserve"> XE "StrInsert" </w:instrText>
      </w:r>
      <w:r>
        <w:rPr/>
        <w:fldChar w:fldCharType="separate"/>
      </w:r>
      <w:r>
        <w:rPr/>
      </w:r>
      <w:r>
        <w:rPr/>
        <w:fldChar w:fldCharType="end"/>
      </w:r>
      <w:r>
        <w:rPr>
          <w:rFonts w:cs="Times New Roman;Times New Roman" w:ascii="Times New Roman;Times New Roman" w:hAnsi="Times New Roman;Times New Roman"/>
          <w:spacing w:val="-2"/>
          <w:sz w:val="22"/>
          <w:szCs w:val="22"/>
        </w:rPr>
        <w:t>StrInsert voegt op de aangegeven positie een stukje tekst in en retourneert een PChar die naar de nieu</w:t>
        <w:softHyphen/>
        <w:t>we tekst wijs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Om dit te kunnen doen, wordt eerst voldoende geheugen gereserveerd om zowel het veld ZIN als het veld Aanvulling in op te bergen. Er moet één byte extra gere</w:t>
        <w:softHyphen/>
        <w:t>ser</w:t>
        <w:softHyphen/>
        <w:t xml:space="preserve">veerd worden voor het teken #0.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w:t>
      </w:r>
      <w:r>
        <w:fldChar w:fldCharType="begin"/>
      </w:r>
      <w:r>
        <w:rPr/>
        <w:instrText xml:space="preserve"> XE "StrLCopy" </w:instrText>
      </w:r>
      <w:r>
        <w:rPr/>
        <w:fldChar w:fldCharType="separate"/>
      </w:r>
      <w:r>
        <w:rPr/>
      </w:r>
      <w:r>
        <w:rPr/>
        <w:fldChar w:fldCharType="end"/>
      </w:r>
      <w:r>
        <w:rPr>
          <w:rFonts w:cs="Times New Roman;Times New Roman" w:ascii="Times New Roman;Times New Roman" w:hAnsi="Times New Roman;Times New Roman"/>
          <w:spacing w:val="-2"/>
          <w:sz w:val="22"/>
          <w:szCs w:val="22"/>
        </w:rPr>
        <w:t>StrLCopy kopieert het aantal bytes dat aangegeven staat in de parameter Positie, van de parame</w:t>
        <w:softHyphen/>
        <w:t>ter S naar het veld NIEUW. Nu bevat NIEUW de tekst vanaf het begin tot aan de waarde in de parameter Van. StrLCopy retourneert een PChar naar het veld NIEUW.</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w:t>
      </w:r>
      <w:r>
        <w:fldChar w:fldCharType="begin"/>
      </w:r>
      <w:r>
        <w:rPr/>
        <w:instrText xml:space="preserve"> XE "StrCat" </w:instrText>
      </w:r>
      <w:r>
        <w:rPr/>
        <w:fldChar w:fldCharType="separate"/>
      </w:r>
      <w:r>
        <w:rPr/>
      </w:r>
      <w:r>
        <w:rPr/>
        <w:fldChar w:fldCharType="end"/>
      </w:r>
      <w:r>
        <w:rPr>
          <w:rFonts w:cs="Times New Roman;Times New Roman" w:ascii="Times New Roman;Times New Roman" w:hAnsi="Times New Roman;Times New Roman"/>
          <w:spacing w:val="-2"/>
          <w:sz w:val="22"/>
          <w:szCs w:val="22"/>
        </w:rPr>
        <w:t>StrCat kopieert de tweede parameter naar het einde van de eerste. Met andere woor</w:t>
        <w:softHyphen/>
        <w:t>den: StrCat voegt de twee parameters samen tot één nieuwe string. StrCat retourneert een PChar naar het begin van de eerste parameter. Nu is dus de aan</w:t>
        <w:softHyphen/>
        <w:t>vulling toege</w:t>
        <w:softHyphen/>
        <w:t>voegd aan de tekst die al in het veld NIEUW sto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w:t>
      </w:r>
      <w:r>
        <w:fldChar w:fldCharType="begin"/>
      </w:r>
      <w:r>
        <w:rPr/>
        <w:instrText xml:space="preserve"> XE "StrMove" </w:instrText>
      </w:r>
      <w:r>
        <w:rPr/>
        <w:fldChar w:fldCharType="separate"/>
      </w:r>
      <w:r>
        <w:rPr/>
      </w:r>
      <w:r>
        <w:rPr/>
        <w:fldChar w:fldCharType="end"/>
      </w:r>
      <w:r>
        <w:rPr>
          <w:rFonts w:cs="Times New Roman;Times New Roman" w:ascii="Times New Roman;Times New Roman" w:hAnsi="Times New Roman;Times New Roman"/>
          <w:spacing w:val="-2"/>
          <w:sz w:val="22"/>
          <w:szCs w:val="22"/>
        </w:rPr>
        <w:t>StrMove verplaatst een aantal tekens uit een string naar een andere string en re</w:t>
        <w:softHyphen/>
        <w:t>tour</w:t>
        <w:softHyphen/>
        <w:t>neert een PChar die wijst naar de bestemming. StrMove krijgt twee parameters mee. De eerste is de bestemming. In het programma is dit het veld NIEUW. Omdat de tekst toegevoegd moet worden aan de reeds bestaande tekst, en de bestaande tekst niet overschreven mag worden, wordt hier StrEnd(NIEUW) doorgegeven. StrEnd re</w:t>
        <w:softHyphen/>
        <w:t>tour</w:t>
        <w:softHyphen/>
        <w:softHyphen/>
        <w:t xml:space="preserve">neert een PChar die wijst naar het einde van de string NIEUW.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tweede parameter geven we het begin van de tekst door die rechts staat van de plaats, aangegeven door het veld Positie. Het type PChar wijst naar een array van het type Char. S[Positie] geeft het teken weer dat op de plaats staat, aange</w:t>
        <w:softHyphen/>
        <w:t>geven door Po</w:t>
        <w:softHyphen/>
        <w:t>si</w:t>
        <w:softHyphen/>
        <w:t xml:space="preserve">tie. @S[Positie] geeft het adres van S[Positie].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typecasting PChar(@S[Positie]) geeft het adres door van S[Positie] in de vorm van een type PChar aan StrMove. Dezelfde typecasting kunnen we toepassen om de leng</w:t>
        <w:softHyphen/>
        <w:softHyphen/>
        <w:t xml:space="preserve">te van de resterende string te achterhalen. Hiertoe wordt </w:t>
      </w:r>
      <w:r>
        <w:fldChar w:fldCharType="begin"/>
      </w:r>
      <w:r>
        <w:rPr/>
        <w:instrText xml:space="preserve"> XE "StrLen" </w:instrText>
      </w:r>
      <w:r>
        <w:rPr/>
        <w:fldChar w:fldCharType="separate"/>
      </w:r>
      <w:r>
        <w:rPr/>
      </w:r>
      <w:r>
        <w:rPr/>
        <w:fldChar w:fldCharType="end"/>
      </w:r>
      <w:r>
        <w:rPr>
          <w:rFonts w:cs="Times New Roman;Times New Roman" w:ascii="Times New Roman;Times New Roman" w:hAnsi="Times New Roman;Times New Roman"/>
          <w:spacing w:val="-2"/>
          <w:sz w:val="22"/>
          <w:szCs w:val="22"/>
        </w:rPr>
        <w:t>StrLen aan</w:t>
        <w:softHyphen/>
        <w:t>ge</w:t>
        <w:softHyphen/>
        <w:t>roepen. Als hier meer bytes worden doorgegeven dan de te verplaatsen tekst groot is, zet de func</w:t>
        <w:softHyphen/>
        <w:t>tie Str</w:t>
        <w:softHyphen/>
        <w:t>Move hier het teken #0 voor. Dit heeft dan tot gevolg dat de string onmid</w:t>
        <w:softHyphen/>
        <w:t>del</w:t>
        <w:softHyphen/>
        <w:t>lijk na de te verplaatsen tekst wordt afgebroken. Met de aanroep van StrMove wordt het stuk</w:t>
        <w:softHyphen/>
        <w:t>je tekst rechts van het veld Positie in het veld NIEUW geplaatst. De tekst in de para</w:t>
        <w:softHyphen/>
        <w:t>meter Aanvulling is op de aangege</w:t>
        <w:softHyphen/>
        <w:t>ven plaats in de inhoud van S inge</w:t>
        <w:softHyphen/>
        <w:t>voegd. Str</w:t>
        <w:softHyphen/>
        <w:t xml:space="preserve">Move doet hier precies hetzelfde als StrCa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w:t>
      </w:r>
      <w:r>
        <w:fldChar w:fldCharType="begin"/>
      </w:r>
      <w:r>
        <w:rPr/>
        <w:instrText xml:space="preserve"> XE "StrDipose" </w:instrText>
      </w:r>
      <w:r>
        <w:rPr/>
        <w:fldChar w:fldCharType="separate"/>
      </w:r>
      <w:r>
        <w:rPr/>
      </w:r>
      <w:r>
        <w:rPr/>
        <w:fldChar w:fldCharType="end"/>
      </w:r>
      <w:r>
        <w:rPr>
          <w:rFonts w:cs="Times New Roman;Times New Roman" w:ascii="Times New Roman;Times New Roman" w:hAnsi="Times New Roman;Times New Roman"/>
          <w:spacing w:val="-2"/>
          <w:sz w:val="22"/>
          <w:szCs w:val="22"/>
        </w:rPr>
        <w:t>StrDipose doet het omgekeerde van StrNew. Hier wordt het aantal bytes op de heap vrijgegeven, dat bepaald wordt door de lengte van de tekst plus 1.</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1]Ten slotte krijgt de functie </w:t>
      </w:r>
      <w:r>
        <w:fldChar w:fldCharType="begin"/>
      </w:r>
      <w:r>
        <w:rPr/>
        <w:instrText xml:space="preserve"> XE "StrInsert" </w:instrText>
      </w:r>
      <w:r>
        <w:rPr/>
        <w:fldChar w:fldCharType="separate"/>
      </w:r>
      <w:r>
        <w:rPr/>
      </w:r>
      <w:r>
        <w:rPr/>
        <w:fldChar w:fldCharType="end"/>
      </w:r>
      <w:r>
        <w:rPr>
          <w:rFonts w:cs="Times New Roman;Times New Roman" w:ascii="Times New Roman;Times New Roman" w:hAnsi="Times New Roman;Times New Roman"/>
          <w:spacing w:val="-2"/>
          <w:sz w:val="22"/>
          <w:szCs w:val="22"/>
        </w:rPr>
        <w:t>StrInsert de waarde die in het veld NIEUW st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Een functie die ook ontbreekt in de unit STRINGS is de mogelijkheid om een sub</w:t>
        <w:softHyphen/>
        <w:t xml:space="preserve">string uit een string te verwijderen. De functie </w:t>
      </w:r>
      <w:r>
        <w:fldChar w:fldCharType="begin"/>
      </w:r>
      <w:r>
        <w:rPr/>
        <w:instrText xml:space="preserve"> XE "StrDel" </w:instrText>
      </w:r>
      <w:r>
        <w:rPr/>
        <w:fldChar w:fldCharType="separate"/>
      </w:r>
      <w:r>
        <w:rPr/>
      </w:r>
      <w:r>
        <w:rPr/>
        <w:fldChar w:fldCharType="end"/>
      </w:r>
      <w:r>
        <w:rPr>
          <w:rFonts w:cs="Times New Roman;Times New Roman" w:ascii="Times New Roman;Times New Roman" w:hAnsi="Times New Roman;Times New Roman"/>
          <w:spacing w:val="-2"/>
          <w:sz w:val="22"/>
          <w:szCs w:val="22"/>
        </w:rPr>
        <w:t>StrDel in het programma STRING_3 voor</w:t>
        <w:softHyphen/>
        <w:softHyphen/>
        <w:t>ziet hieri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Hier wordt eerst de hoeveelheid geheugen gereserveerd die nodig is om de oorspron</w:t>
        <w:softHyphen/>
        <w:t>ke</w:t>
        <w:softHyphen/>
        <w:softHyphen/>
        <w:t xml:space="preserve">lijke tekst minus de te verwijderen tekst in op te slaa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w:t>
      </w:r>
      <w:r>
        <w:fldChar w:fldCharType="begin"/>
      </w:r>
      <w:r>
        <w:rPr/>
        <w:instrText xml:space="preserve"> XE "StrLCopy " </w:instrText>
      </w:r>
      <w:r>
        <w:rPr/>
        <w:fldChar w:fldCharType="separate"/>
      </w:r>
      <w:r>
        <w:rPr/>
      </w:r>
      <w:r>
        <w:rPr/>
        <w:fldChar w:fldCharType="end"/>
      </w:r>
      <w:r>
        <w:rPr>
          <w:rFonts w:cs="Times New Roman;Times New Roman" w:ascii="Times New Roman;Times New Roman" w:hAnsi="Times New Roman;Times New Roman"/>
          <w:spacing w:val="-2"/>
          <w:sz w:val="22"/>
          <w:szCs w:val="22"/>
        </w:rPr>
        <w:t>StrLCopy kopieert het aantal bytes dat aangegeven wordt door de parameter Van naar het veld NIEUW.</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StrCopy kopieert de tweede parameter naar de eerste en retourneert een pointer naar de bestem</w:t>
        <w:softHyphen/>
        <w:t>ming. Omdat hier de bestemming het einde van het veld NIEUW is, wordt als parameter StrEnd(NIEUW) doorgegeven. De tekst die toegevoegd wordt, begint bij het veld Tot. De typecasting PChar(@S[Tot]) geeft een parameter door van het type PChar. De tekst hiervan begint bij het teken dat aangegeven wordt door de para</w:t>
        <w:softHyphen/>
        <w:t xml:space="preserve">meter Tot. Hier had ook StrCat gebruikt kunnen worden. Naast StrCopy en StrLCopy heeft de unit STRINGS nog een kopieerfunctie beschikbaar. Dit is de functie </w:t>
      </w:r>
      <w:r>
        <w:fldChar w:fldCharType="begin"/>
      </w:r>
      <w:r>
        <w:rPr/>
        <w:instrText xml:space="preserve"> XE "StrECopy" </w:instrText>
      </w:r>
      <w:r>
        <w:rPr/>
        <w:fldChar w:fldCharType="separate"/>
      </w:r>
      <w:r>
        <w:rPr/>
      </w:r>
      <w:r>
        <w:rPr/>
        <w:fldChar w:fldCharType="end"/>
      </w:r>
      <w:r>
        <w:rPr>
          <w:rFonts w:cs="Times New Roman;Times New Roman" w:ascii="Times New Roman;Times New Roman" w:hAnsi="Times New Roman;Times New Roman"/>
          <w:spacing w:val="-2"/>
          <w:sz w:val="22"/>
          <w:szCs w:val="22"/>
        </w:rPr>
        <w:t>StrE</w:t>
        <w:softHyphen/>
        <w:t>Copy. Deze functie werkt volgens hetzelfde principe als StrCopy en retourneert een pointer naar het einde van de bestemmingsstr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6]Het geheugen voor de parameter S wordt met </w:t>
      </w:r>
      <w:r>
        <w:fldChar w:fldCharType="begin"/>
      </w:r>
      <w:r>
        <w:rPr/>
        <w:instrText xml:space="preserve"> XE "DisposeStr" </w:instrText>
      </w:r>
      <w:r>
        <w:rPr/>
        <w:fldChar w:fldCharType="separate"/>
      </w:r>
      <w:r>
        <w:rPr/>
      </w:r>
      <w:r>
        <w:rPr/>
        <w:fldChar w:fldCharType="end"/>
      </w:r>
      <w:r>
        <w:rPr>
          <w:rFonts w:cs="Times New Roman;Times New Roman" w:ascii="Times New Roman;Times New Roman" w:hAnsi="Times New Roman;Times New Roman"/>
          <w:spacing w:val="-2"/>
          <w:sz w:val="22"/>
          <w:szCs w:val="22"/>
        </w:rPr>
        <w:t>DisposeStr vrijgege</w:t>
        <w:softHyphen/>
        <w:t>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w:t>
      </w:r>
      <w:r>
        <w:fldChar w:fldCharType="begin"/>
      </w:r>
      <w:r>
        <w:rPr/>
        <w:instrText xml:space="preserve"> XE "StrDel" </w:instrText>
      </w:r>
      <w:r>
        <w:rPr/>
        <w:fldChar w:fldCharType="separate"/>
      </w:r>
      <w:r>
        <w:rPr/>
      </w:r>
      <w:r>
        <w:rPr/>
        <w:fldChar w:fldCharType="end"/>
      </w:r>
      <w:r>
        <w:rPr>
          <w:rFonts w:cs="Times New Roman;Times New Roman" w:ascii="Times New Roman;Times New Roman" w:hAnsi="Times New Roman;Times New Roman"/>
          <w:spacing w:val="-2"/>
          <w:sz w:val="22"/>
          <w:szCs w:val="22"/>
        </w:rPr>
        <w:t>StrDel retourneert een PChar die wijst naar de tekst waaruit zojuist een stukje ver</w:t>
        <w:softHyphen/>
        <w:t>wij</w:t>
        <w:softHyphen/>
        <w:t>derd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8]De STRINGS-functie </w:t>
      </w:r>
      <w:r>
        <w:fldChar w:fldCharType="begin"/>
      </w:r>
      <w:r>
        <w:rPr/>
        <w:instrText xml:space="preserve"> XE "StrComp" </w:instrText>
      </w:r>
      <w:r>
        <w:rPr/>
        <w:fldChar w:fldCharType="separate"/>
      </w:r>
      <w:r>
        <w:rPr/>
      </w:r>
      <w:r>
        <w:rPr/>
        <w:fldChar w:fldCharType="end"/>
      </w:r>
      <w:r>
        <w:rPr>
          <w:rFonts w:cs="Times New Roman;Times New Roman" w:ascii="Times New Roman;Times New Roman" w:hAnsi="Times New Roman;Times New Roman"/>
          <w:spacing w:val="-2"/>
          <w:sz w:val="22"/>
          <w:szCs w:val="22"/>
        </w:rPr>
        <w:t>StrComp vergelijkt twee strings. Hiertoe wordt de inhoud van de beide strings byte voor byte met elkaar vergeleken. Zodra StrComp twee tekens vindt die van elkaar verschillen, wordt de vergelijking onderbroken en wordt het ver</w:t>
        <w:softHyphen/>
        <w:t>schil in waarde tussen de twee tekens geretourneerd. Als in deze vergelij</w:t>
        <w:softHyphen/>
        <w:t>king het te</w:t>
        <w:softHyphen/>
        <w:t>ken in de eerste parameter een hogere waarde heeft dan het teken in de tweede para</w:t>
        <w:softHyphen/>
        <w:t>me</w:t>
        <w:softHyphen/>
        <w:t>ter, dan wordt het verschil positief geretourneerd. Als het een lagere waarde heeft, dan wordt het verschil negatief teruggegeven. Als geen verschil gevonden wordt, dan wordt er een 0 geretour</w:t>
        <w:softHyphen/>
        <w:t>neerd. Als één van de strings geen bytes meer bevat, wordt de vergelijking onderbroken en wordt een 0 geretourn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Voor StrComp is in een vergelijking de letter "A" kleiner dan de letter "a". De unit STRINGS voorziet met </w:t>
      </w:r>
      <w:r>
        <w:fldChar w:fldCharType="begin"/>
      </w:r>
      <w:r>
        <w:rPr/>
        <w:instrText xml:space="preserve"> XE "StrIComp" </w:instrText>
      </w:r>
      <w:r>
        <w:rPr/>
        <w:fldChar w:fldCharType="separate"/>
      </w:r>
      <w:r>
        <w:rPr/>
      </w:r>
      <w:r>
        <w:rPr/>
        <w:fldChar w:fldCharType="end"/>
      </w:r>
      <w:r>
        <w:rPr>
          <w:rFonts w:cs="Times New Roman;Times New Roman" w:ascii="Times New Roman;Times New Roman" w:hAnsi="Times New Roman;Times New Roman"/>
          <w:spacing w:val="-2"/>
          <w:sz w:val="22"/>
          <w:szCs w:val="22"/>
        </w:rPr>
        <w:t>StrIComp in een methode waarbij in een vergelijking beide letters dezelfde waarde hebben. Met andere woorden: StrIComp maakt geen onder</w:t>
        <w:softHyphen/>
        <w:t xml:space="preserve">scheid tussen hoofdletters en kleine letters. </w:t>
      </w:r>
      <w:r>
        <w:fldChar w:fldCharType="begin"/>
      </w:r>
      <w:r>
        <w:rPr/>
        <w:instrText xml:space="preserve"> XE "StrIComp" </w:instrText>
      </w:r>
      <w:r>
        <w:rPr/>
        <w:fldChar w:fldCharType="separate"/>
      </w:r>
      <w:r>
        <w:rPr/>
      </w:r>
      <w:r>
        <w:rPr/>
        <w:fldChar w:fldCharType="end"/>
      </w:r>
      <w:r>
        <w:rPr>
          <w:rFonts w:cs="Times New Roman;Times New Roman" w:ascii="Times New Roman;Times New Roman" w:hAnsi="Times New Roman;Times New Roman"/>
          <w:spacing w:val="-2"/>
          <w:sz w:val="22"/>
          <w:szCs w:val="22"/>
        </w:rPr>
        <w:t>StrIComp werkt verder op dezelfde ma</w:t>
        <w:softHyphen/>
        <w:t>nier als StrComp.</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Of het nog niet genoeg is, biedt de unit STRINGS ook nog </w:t>
      </w:r>
      <w:r>
        <w:fldChar w:fldCharType="begin"/>
      </w:r>
      <w:r>
        <w:rPr/>
        <w:instrText xml:space="preserve"> XE "StrLComp" </w:instrText>
      </w:r>
      <w:r>
        <w:rPr/>
        <w:fldChar w:fldCharType="separate"/>
      </w:r>
      <w:r>
        <w:rPr/>
      </w:r>
      <w:r>
        <w:rPr/>
        <w:fldChar w:fldCharType="end"/>
      </w:r>
      <w:r>
        <w:rPr>
          <w:rFonts w:cs="Times New Roman;Times New Roman" w:ascii="Times New Roman;Times New Roman" w:hAnsi="Times New Roman;Times New Roman"/>
          <w:spacing w:val="-2"/>
          <w:sz w:val="22"/>
          <w:szCs w:val="22"/>
        </w:rPr>
        <w:t>de functies StrLComp en</w:t>
      </w:r>
      <w:r>
        <w:fldChar w:fldCharType="begin"/>
      </w:r>
      <w:r>
        <w:rPr/>
        <w:instrText xml:space="preserve"> XE " StrLiComp"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 </w:t>
      </w:r>
      <w:r>
        <w:fldChar w:fldCharType="begin"/>
      </w:r>
      <w:r>
        <w:rPr/>
        <w:instrText xml:space="preserve"> XE "StrLiComp" </w:instrText>
      </w:r>
      <w:r>
        <w:rPr/>
        <w:fldChar w:fldCharType="separate"/>
      </w:r>
      <w:r>
        <w:rPr/>
      </w:r>
      <w:r>
        <w:rPr/>
        <w:fldChar w:fldCharType="end"/>
      </w:r>
      <w:r>
        <w:rPr>
          <w:rFonts w:cs="Times New Roman;Times New Roman" w:ascii="Times New Roman;Times New Roman" w:hAnsi="Times New Roman;Times New Roman"/>
          <w:spacing w:val="-2"/>
          <w:sz w:val="22"/>
          <w:szCs w:val="22"/>
        </w:rPr>
        <w:t>StrLi</w:t>
        <w:softHyphen/>
        <w:t>Comp. Deze twee vergelijkingsmethoden werken volgens hetzelfde principe als StrComp en Str</w:t>
        <w:softHyphen/>
        <w:t>I</w:t>
        <w:softHyphen/>
        <w:t>Comp. Al</w:t>
        <w:softHyphen/>
        <w:t>leen wordt hier een derde parameter meegegeven met het maximale aan</w:t>
        <w:softHyphen/>
        <w:t>tal bytes dat ver</w:t>
        <w:softHyphen/>
        <w:t>ge</w:t>
        <w:softHyphen/>
        <w:t>leken mag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Met het aanroepen van StrComp(ZIN,ZIN_2) worden de strings met elkaar verge</w:t>
        <w:softHyphen/>
        <w:t>le</w:t>
        <w:softHyphen/>
        <w:t xml:space="preserve">ken. De CASE OF-constructie reageert vervolgens op de waarde. In de constructie wordt de voorgedefinieerde Turbo Pascal-constante </w:t>
      </w:r>
      <w:r>
        <w:fldChar w:fldCharType="begin"/>
      </w:r>
      <w:r>
        <w:rPr/>
        <w:instrText xml:space="preserve"> XE "MaxInt" </w:instrText>
      </w:r>
      <w:r>
        <w:rPr/>
        <w:fldChar w:fldCharType="separate"/>
      </w:r>
      <w:r>
        <w:rPr/>
      </w:r>
      <w:r>
        <w:rPr/>
        <w:fldChar w:fldCharType="end"/>
      </w:r>
      <w:r>
        <w:rPr>
          <w:rFonts w:cs="Times New Roman;Times New Roman" w:ascii="Times New Roman;Times New Roman" w:hAnsi="Times New Roman;Times New Roman"/>
          <w:spacing w:val="-2"/>
          <w:sz w:val="22"/>
          <w:szCs w:val="22"/>
        </w:rPr>
        <w:t>MaxInt gebruikt. Deze constante geeft het aantal bytes aan dat maximaal in een type Integer past. Positief is dit het aantal 32767, negatief mag daar 1 bij worden opget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9]De functie </w:t>
      </w:r>
      <w:r>
        <w:fldChar w:fldCharType="begin"/>
      </w:r>
      <w:r>
        <w:rPr/>
        <w:instrText xml:space="preserve"> XE "StrPos" </w:instrText>
      </w:r>
      <w:r>
        <w:rPr/>
        <w:fldChar w:fldCharType="separate"/>
      </w:r>
      <w:r>
        <w:rPr/>
      </w:r>
      <w:r>
        <w:rPr/>
        <w:fldChar w:fldCharType="end"/>
      </w:r>
      <w:r>
        <w:rPr>
          <w:rFonts w:cs="Times New Roman;Times New Roman" w:ascii="Times New Roman;Times New Roman" w:hAnsi="Times New Roman;Times New Roman"/>
          <w:spacing w:val="-2"/>
          <w:sz w:val="22"/>
          <w:szCs w:val="22"/>
        </w:rPr>
        <w:t>StrPos zoekt naar een substring in een string. Als deze gevonden is, wordt een PChar geretourneerd die naar de gezochte substring wijst. Wordt de sub</w:t>
        <w:softHyphen/>
        <w:t>string niet gevonden, dan retourneert StrPos een NIL. Vandaar dat in het voorbeeld eerst on</w:t>
        <w:softHyphen/>
        <w:t>der</w:t>
        <w:softHyphen/>
        <w:t>zocht wordt of StrPos een NIL retourneert. Als dit niet het geval is, dan wordt het resultaat van het aanroepen van StrPos naar het scherm gezonden. StrPos retour</w:t>
        <w:softHyphen/>
        <w:t>neert een PChar, die wijst naar het begin van de gezochte substr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0]Uiteraard moeten we een string die opgeslagen is als PChar, weer kunnen veranderen in een gewone Turbo Pascal-string. Hier zorgt de functie </w:t>
      </w:r>
      <w:r>
        <w:fldChar w:fldCharType="begin"/>
      </w:r>
      <w:r>
        <w:rPr/>
        <w:instrText xml:space="preserve"> XE "StrPa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trPas voor. Omdat we het gedeelte uit ZIN_2 dat bij de laatste letter "t" begint wilden kopiëren, gebruiken we hier de STRINGS-functie </w:t>
      </w:r>
      <w:r>
        <w:fldChar w:fldCharType="begin"/>
      </w:r>
      <w:r>
        <w:rPr/>
        <w:instrText xml:space="preserve"> XE "StrRScan" </w:instrText>
      </w:r>
      <w:r>
        <w:rPr/>
        <w:fldChar w:fldCharType="separate"/>
      </w:r>
      <w:r>
        <w:rPr/>
      </w:r>
      <w:r>
        <w:rPr/>
        <w:fldChar w:fldCharType="end"/>
      </w:r>
      <w:r>
        <w:rPr>
          <w:rFonts w:cs="Times New Roman;Times New Roman" w:ascii="Times New Roman;Times New Roman" w:hAnsi="Times New Roman;Times New Roman"/>
          <w:spacing w:val="-2"/>
          <w:sz w:val="22"/>
          <w:szCs w:val="22"/>
        </w:rPr>
        <w:t>StrRScan. Deze functie doorzoekt de string van rechts naar links en retourneert een type PChar die wijst naar de gevonden letter. Omdat StrR</w:t>
        <w:softHyphen/>
        <w:t xml:space="preserve">Scan van rechts naar links zoekt, krijg je het adres van de letter waar deze voor de laatste keer in de tekst voorkomt. </w:t>
      </w:r>
      <w:r>
        <w:fldChar w:fldCharType="begin"/>
      </w:r>
      <w:r>
        <w:rPr/>
        <w:instrText xml:space="preserve"> XE "StrScan" </w:instrText>
      </w:r>
      <w:r>
        <w:rPr/>
        <w:fldChar w:fldCharType="separate"/>
      </w:r>
      <w:r>
        <w:rPr/>
      </w:r>
      <w:r>
        <w:rPr/>
        <w:fldChar w:fldCharType="end"/>
      </w:r>
      <w:r>
        <w:rPr>
          <w:rFonts w:cs="Times New Roman;Times New Roman" w:ascii="Times New Roman;Times New Roman" w:hAnsi="Times New Roman;Times New Roman"/>
          <w:spacing w:val="-2"/>
          <w:sz w:val="22"/>
          <w:szCs w:val="22"/>
        </w:rPr>
        <w:t>StrScan werkt volgens hetzelfde principe als StrR</w:t>
        <w:softHyphen/>
        <w:t>Scan, maar Str</w:t>
        <w:softHyphen/>
        <w:t>Scan zoekt van links naar rechts en wijst naar het adres van de letter waar deze voor de eerste keer in de tekst voorkomt. Als de letter niet gevonden wordt, dan wordt een NIL ge</w:t>
        <w:softHyphen/>
        <w:t>re</w:t>
        <w:softHyphen/>
        <w:t>tourneerd. De Turbo Pascal-string bevat met de aan</w:t>
        <w:softHyphen/>
        <w:t>roep van Str</w:t>
        <w:softHyphen/>
        <w:t xml:space="preserve">Pas de tekst rechts van de laatste letter "t" in de teks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functie die het omgekeerde doet van StrPas wordt ook door de unit STRINGS ge</w:t>
        <w:softHyphen/>
        <w:t>le</w:t>
        <w:softHyphen/>
        <w:t>verd. De func</w:t>
        <w:softHyphen/>
        <w:t xml:space="preserve">tie </w:t>
      </w:r>
      <w:r>
        <w:fldChar w:fldCharType="begin"/>
      </w:r>
      <w:r>
        <w:rPr/>
        <w:instrText xml:space="preserve"> XE "StrPCopy " </w:instrText>
      </w:r>
      <w:r>
        <w:rPr/>
        <w:fldChar w:fldCharType="separate"/>
      </w:r>
      <w:r>
        <w:rPr/>
      </w:r>
      <w:r>
        <w:rPr/>
        <w:fldChar w:fldCharType="end"/>
      </w:r>
      <w:r>
        <w:rPr>
          <w:rFonts w:cs="Times New Roman;Times New Roman" w:ascii="Times New Roman;Times New Roman" w:hAnsi="Times New Roman;Times New Roman"/>
          <w:spacing w:val="-2"/>
          <w:sz w:val="22"/>
          <w:szCs w:val="22"/>
        </w:rPr>
        <w:t>StrPCopy kopieert een Turbo Pascal-string naar een string van het type PChar en retour</w:t>
        <w:softHyphen/>
        <w:t>neert een PChar die wijst naar de bestemm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1]De functie </w:t>
      </w:r>
      <w:r>
        <w:fldChar w:fldCharType="begin"/>
      </w:r>
      <w:r>
        <w:rPr/>
        <w:instrText xml:space="preserve"> XE "StrUpper" </w:instrText>
      </w:r>
      <w:r>
        <w:rPr/>
        <w:fldChar w:fldCharType="separate"/>
      </w:r>
      <w:r>
        <w:rPr/>
      </w:r>
      <w:r>
        <w:rPr/>
        <w:fldChar w:fldCharType="end"/>
      </w:r>
      <w:r>
        <w:rPr>
          <w:rFonts w:cs="Times New Roman;Times New Roman" w:ascii="Times New Roman;Times New Roman" w:hAnsi="Times New Roman;Times New Roman"/>
          <w:spacing w:val="-2"/>
          <w:sz w:val="22"/>
          <w:szCs w:val="22"/>
        </w:rPr>
        <w:t>StrUpper verandert alle letters in de doorgezonden parameter in hoofd</w:t>
        <w:softHyphen/>
        <w:t>let</w:t>
        <w:softHyphen/>
        <w:t>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2]De functie </w:t>
      </w:r>
      <w:r>
        <w:fldChar w:fldCharType="begin"/>
      </w:r>
      <w:r>
        <w:rPr/>
        <w:instrText xml:space="preserve"> XE "StrLower" </w:instrText>
      </w:r>
      <w:r>
        <w:rPr/>
        <w:fldChar w:fldCharType="separate"/>
      </w:r>
      <w:r>
        <w:rPr/>
      </w:r>
      <w:r>
        <w:rPr/>
        <w:fldChar w:fldCharType="end"/>
      </w:r>
      <w:r>
        <w:rPr>
          <w:rFonts w:cs="Times New Roman;Times New Roman" w:ascii="Times New Roman;Times New Roman" w:hAnsi="Times New Roman;Times New Roman"/>
          <w:spacing w:val="-2"/>
          <w:sz w:val="22"/>
          <w:szCs w:val="22"/>
        </w:rPr>
        <w:t>StrLower maakt ten slotte van alle hoofdletters kleine let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3]Na een korte pauze om het scherm te kunnen lezen, wordt het geheugen voor ZIN en ZIN_2 vrijgegeven en wordt het programma beëindigd. </w:t>
      </w:r>
    </w:p>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Univers Condense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1">
              <wp:simplePos x="0" y="0"/>
              <wp:positionH relativeFrom="page">
                <wp:posOffset>1238250</wp:posOffset>
              </wp:positionH>
              <wp:positionV relativeFrom="paragraph">
                <wp:posOffset>152400</wp:posOffset>
              </wp:positionV>
              <wp:extent cx="4759960" cy="139700"/>
              <wp:effectExtent l="0" t="0" r="0" b="0"/>
              <wp:wrapNone/>
              <wp:docPr id="3"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7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7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7">
              <wp:simplePos x="0" y="0"/>
              <wp:positionH relativeFrom="page">
                <wp:posOffset>1238250</wp:posOffset>
              </wp:positionH>
              <wp:positionV relativeFrom="paragraph">
                <wp:posOffset>152400</wp:posOffset>
              </wp:positionV>
              <wp:extent cx="4759960" cy="139700"/>
              <wp:effectExtent l="0" t="0" r="0" b="0"/>
              <wp:wrapNone/>
              <wp:docPr id="4"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7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7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8">
              <wp:simplePos x="0" y="0"/>
              <wp:positionH relativeFrom="page">
                <wp:posOffset>1238250</wp:posOffset>
              </wp:positionH>
              <wp:positionV relativeFrom="paragraph">
                <wp:posOffset>152400</wp:posOffset>
              </wp:positionV>
              <wp:extent cx="4759960" cy="139700"/>
              <wp:effectExtent l="0" t="0" r="0" b="0"/>
              <wp:wrapNone/>
              <wp:docPr id="5"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7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7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De unit STRINGS</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De unit STRINGS</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35:00Z</dcterms:created>
  <dc:creator>Uw gebruikersnaam</dc:creator>
  <dc:description/>
  <dc:language>en-US</dc:language>
  <cp:lastModifiedBy>Uw gebruikersnaam</cp:lastModifiedBy>
  <dcterms:modified xsi:type="dcterms:W3CDTF">2007-03-05T15:35:00Z</dcterms:modified>
  <cp:revision>2</cp:revision>
  <dc:subject/>
  <dc:title>18</dc:title>
</cp:coreProperties>
</file>