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6"/>
          <w:sz w:val="48"/>
          <w:szCs w:val="48"/>
        </w:rPr>
        <w:t>20.  Divers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In dit boek is getracht je op een logische manier kennis te laten maken met Turbo Pascal en de mogelijkheden die deze taal biedt. Van allerlei faciliteiten zijn voor</w:t>
        <w:softHyphen/>
        <w:t>beeldprogramma's gemaakt en toe</w:t>
        <w:softHyphen/>
        <w:t>gelicht. Als je dan voor je gevoel helemaal door de taal heen gegaan bent, kom je op het laatst tot de ontdekking dat er toch nog zaken zijn die je niet behandeld hebt. Vandaar de titel van dit laatste hoofdstuk.</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20.1  </w:t>
      </w:r>
      <w:r>
        <w:fldChar w:fldCharType="begin"/>
      </w:r>
      <w:r>
        <w:rPr/>
        <w:instrText xml:space="preserve"> XE "Lussen onderbreken"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Lussen onderbrek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In de diverse voorbeelden heb je een flink aantal keren de FOR-, de WHILE- en de RE</w:t>
        <w:softHyphen/>
        <w:t>PEAT-lus zien opduiken. In alle voorbeelden werden de lussen volledig afge</w:t>
        <w:softHyphen/>
        <w:t>werkt. Zodoende is de mogelijkheid om een deel van de lus over te slaan of voortij</w:t>
        <w:softHyphen/>
        <w:t>dig te verlaten niet behandeld. Turbo Pascal beschikt met Break en Continue over een tweetal procedu</w:t>
        <w:softHyphen/>
        <w:t>res die een FOR-, een WHILE- en een REPEAT-lus kunnen re</w:t>
        <w:softHyphen/>
        <w:t>gu</w:t>
        <w:softHyphen/>
        <w:t>le</w:t>
        <w:softHyphen/>
        <w:t>ren. Het programma LUS_1 demonstreert di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PROGRAM LUS_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USES CR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I: Byt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ClrS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FOR I := 1 TO 100 D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IF I IN [11..30] THEN Continu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IF I = 80 THEN Break;</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rite(I:3);</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IF I MOD 20 = 0 THEN Writel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ritel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rite('Buiten de lus. I = ',I);</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ReadKe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EN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Als LUS_1 gedraaid wordt, dan zie je dat de getallen 11 tot en met 30 niet op het scherm verschijnen, en dat er gemeld wordt dat I de waarde 80 heeft op het moment dat de lus verlaten wordt. De FOR-lus in het programma LUS_1 zou normaal 100 keer uitgevoerd worden. Bij iedere doorloop van de lus wordt I met 1 verhoog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In het programma is opgenom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 xml:space="preserve">IF I IN [11..30] THEN </w:t>
      </w:r>
      <w:r>
        <w:fldChar w:fldCharType="begin"/>
      </w:r>
      <w:r>
        <w:rPr/>
        <w:instrText xml:space="preserve"> XE "Continue" </w:instrText>
      </w:r>
      <w:r>
        <w:rPr/>
        <w:fldChar w:fldCharType="separate"/>
      </w:r>
      <w:r>
        <w:rPr/>
      </w:r>
      <w:r>
        <w:rPr/>
        <w:fldChar w:fldCharType="end"/>
      </w:r>
      <w:r>
        <w:rPr>
          <w:rFonts w:cs="Univers Condensed" w:ascii="Univers Condensed" w:hAnsi="Univers Condensed"/>
          <w:b/>
          <w:bCs/>
          <w:spacing w:val="-2"/>
          <w:sz w:val="22"/>
          <w:szCs w:val="22"/>
        </w:rPr>
        <w:t>Continu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ze opdracht zorgt ervoor dat als de waarde van I in het bereik van [11..30] ligt, de lus niet verder uitgevoerd wordt, maar dat er gesprongen wordt naar de END die de lus afsluit. De Write-opdracht wordt dan overgeslagen. Verder staat e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 xml:space="preserve">IF I = 80 THEN </w:t>
      </w:r>
      <w:r>
        <w:fldChar w:fldCharType="begin"/>
      </w:r>
      <w:r>
        <w:rPr/>
        <w:instrText xml:space="preserve"> XE "Break" </w:instrText>
      </w:r>
      <w:r>
        <w:rPr/>
        <w:fldChar w:fldCharType="separate"/>
      </w:r>
      <w:r>
        <w:rPr/>
      </w:r>
      <w:r>
        <w:rPr/>
        <w:fldChar w:fldCharType="end"/>
      </w:r>
      <w:r>
        <w:rPr>
          <w:rFonts w:cs="Univers Condensed" w:ascii="Univers Condensed" w:hAnsi="Univers Condensed"/>
          <w:b/>
          <w:bCs/>
          <w:spacing w:val="-2"/>
          <w:sz w:val="22"/>
          <w:szCs w:val="22"/>
        </w:rPr>
        <w:t>Break;</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ze opdracht vertelt dat als I de waarde 80 heeft, de lus verlaten moet worden. Nor</w:t>
        <w:softHyphen/>
        <w:t>maal zou de lus 100 maal uitgevoerd worden. Door de opdracht Break wordt de lus echter al verlaten als I gelijk is aan 80.</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20.2  </w:t>
      </w:r>
      <w:r>
        <w:fldChar w:fldCharType="begin"/>
      </w:r>
      <w:r>
        <w:rPr/>
        <w:instrText xml:space="preserve"> XE "Geluid produceren "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Geluid producer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We kunnen met Turbo Pascal via het luidsprekertje van de computer geluid produce</w:t>
        <w:softHyphen/>
        <w:t xml:space="preserve">ren. De commando's </w:t>
      </w:r>
      <w:r>
        <w:fldChar w:fldCharType="begin"/>
      </w:r>
      <w:r>
        <w:rPr/>
        <w:instrText xml:space="preserve"> XE "Sound"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Sound en </w:t>
      </w:r>
      <w:r>
        <w:fldChar w:fldCharType="begin"/>
      </w:r>
      <w:r>
        <w:rPr/>
        <w:instrText xml:space="preserve"> XE "NoSound" </w:instrText>
      </w:r>
      <w:r>
        <w:rPr/>
        <w:fldChar w:fldCharType="separate"/>
      </w:r>
      <w:r>
        <w:rPr/>
      </w:r>
      <w:r>
        <w:rPr/>
        <w:fldChar w:fldCharType="end"/>
      </w:r>
      <w:r>
        <w:rPr>
          <w:rFonts w:cs="Times New Roman;Times New Roman" w:ascii="Times New Roman;Times New Roman" w:hAnsi="Times New Roman;Times New Roman"/>
          <w:spacing w:val="-2"/>
          <w:sz w:val="22"/>
          <w:szCs w:val="22"/>
        </w:rPr>
        <w:t>NoSound uit de unit CRT zetten het geluid respectie</w:t>
        <w:softHyphen/>
        <w:t>ve</w:t>
        <w:softHyphen/>
        <w:softHyphen/>
        <w:t>lijk "aan" en "uit". Het programma GELUID laat zien hoe ze ge</w:t>
        <w:softHyphen/>
        <w:t>bruikt word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PROGRAM GELUI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USES CR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CONS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LAAG = 100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HOOG = 200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I: 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FOR I := LAAG TO HOOG D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Sound(I);</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Delay(1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FOR I := HOOG DOWNTO LAAG D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Sound(I);</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Delay(1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NoSou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EN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 constanten HOOG en LAAG worden gebruikt om in een FOR-lus de waarde van de variabele I te regelen. De variabele I begint bij LAAG en wordt bij iedere door</w:t>
        <w:softHyphen/>
        <w:t>loop met 1 opgehoogd, net zolang tot I gelijk is aan HOOG. I wordt als para</w:t>
        <w:softHyphen/>
        <w:t>meter mee</w:t>
        <w:softHyphen/>
        <w:t>gegeven aan Sound. De waarde in I staat voor het aantal Herz van het ge</w:t>
        <w:softHyphen/>
        <w:t>luids</w:t>
        <w:softHyphen/>
        <w:t>sig</w:t>
        <w:softHyphen/>
        <w:t>naal. Bij het draaien van het programma krijgen we een pieptoon te horen, die van laag naar hoog gaat. In de tweede lus gaat de waarde van I van HOOG naar LAAG en krijgen we dus een pieptoon van hoog naar laag te horen. Als Sound aan</w:t>
        <w:softHyphen/>
        <w:t>geroe</w:t>
        <w:softHyphen/>
        <w:t>pen wordt, blijft de luidspreker geluid produceren tot NoSound het geluid weer afze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20.3  </w:t>
      </w:r>
      <w:r>
        <w:fldChar w:fldCharType="begin"/>
      </w:r>
      <w:r>
        <w:rPr/>
        <w:instrText xml:space="preserve"> XE "DOS-gegevens "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DOS-gegeven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Een programma werkt nauw samen met het bestu</w:t>
        <w:softHyphen/>
        <w:t>rings</w:t>
        <w:softHyphen/>
        <w:t>systeem MS-DOS. Het kan van be</w:t>
        <w:softHyphen/>
        <w:t>lang zijn dat je gegevens waar het bestu</w:t>
        <w:softHyphen/>
        <w:t>rings</w:t>
        <w:softHyphen/>
        <w:t>sys</w:t>
        <w:softHyphen/>
        <w:t>teem mee werkt, vanuit je pro</w:t>
        <w:softHyphen/>
        <w:t>gram</w:t>
        <w:softHyphen/>
        <w:t>ma kunt onderzoeken en eventueel aanpassen. De unit DOS levert hiervoor een aantal mo</w:t>
        <w:softHyphen/>
        <w:t>ge</w:t>
        <w:softHyphen/>
        <w:t>lijkheden. Het programma DOS_1 laat achtereenvol</w:t>
        <w:softHyphen/>
        <w:t>gens zien onder welke DOS-versie het programma draait, welke omgevingsvariabe</w:t>
        <w:softHyphen/>
        <w:t xml:space="preserve">len gebruikt worden en wat de status van de </w:t>
      </w:r>
      <w:r>
        <w:fldChar w:fldCharType="begin"/>
      </w:r>
      <w:r>
        <w:rPr/>
        <w:instrText xml:space="preserve"> XE "Verify-vlag: "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Verify- en </w:t>
      </w:r>
      <w:r>
        <w:fldChar w:fldCharType="begin"/>
      </w:r>
      <w:r>
        <w:rPr/>
        <w:instrText xml:space="preserve"> XE "Ctrl-Break-vlag" </w:instrText>
      </w:r>
      <w:r>
        <w:rPr/>
        <w:fldChar w:fldCharType="separate"/>
      </w:r>
      <w:r>
        <w:rPr/>
      </w:r>
      <w:r>
        <w:rPr/>
        <w:fldChar w:fldCharType="end"/>
      </w:r>
      <w:r>
        <w:rPr>
          <w:rFonts w:cs="Times New Roman;Times New Roman" w:ascii="Times New Roman;Times New Roman" w:hAnsi="Times New Roman;Times New Roman"/>
          <w:spacing w:val="-2"/>
          <w:sz w:val="22"/>
          <w:szCs w:val="22"/>
        </w:rPr>
        <w:t>Ctrl-Break-vlag i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950" w:right="2460" w:gutter="0" w:header="3044" w:top="3100" w:footer="2268" w:bottom="2324"/>
          <w:lnNumType w:countBy="1" w:restart="continuous" w:distance="107"/>
          <w:pgNumType w:start="401" w:fmt="decimal"/>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GRAM DOS_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USES CRT, DO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REAK, VERIFY: Boolea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rS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De versie van DOS op dit systeem      =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Lo(DosVersion),'.',Hi(DosVersio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Het aantal strings in DOS-environment =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vCoun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Het ingestelde path in DOS            =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etEnv('PATH'));</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De directory van COMMAND.COM          =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etEnv('COMSPEC'));</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etCBreak(BREAK);</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De stand van Ctrl</w:t>
        <w:noBreakHyphen/>
        <w:t>Break               =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REAK);</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VerifY(Tru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etVerify(VERIF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De stand van de Verify</w:t>
        <w:noBreakHyphen/>
        <w:t>vlag           =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VERIF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adKe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Regels:</w:t>
        <w:tab/>
        <w:tab/>
        <w:t>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3-4Declareer variabelen voor het gebruik met GetCBreak en GetVerify.</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7-8Laat het nummer van de DOS-versie zie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9-10Laat zien hoeveel strings er in de DOS-omgeving staa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11-14Toon het in DOS ingestelde zoekpad en laat de directory zien waar COM</w:t>
        <w:softHyphen/>
        <w:t>MAND.COM staat.</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15-17Onderzoek de status van de Ctrl-Break-vlag. Toon het resul</w:t>
        <w:softHyphen/>
        <w:t>taat op het scherm.</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5]18-21Zet de Verify-vlag op True en laat zien dat dit inder</w:t>
        <w:softHyphen/>
        <w:t>daad gebeurd i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Iedere keer dat er een nieuwe DOS-versie uitkomt, krijgt deze versie een nieuw num</w:t>
        <w:softHyphen/>
        <w:t>mer. Het ver</w:t>
        <w:softHyphen/>
        <w:t>sie</w:t>
        <w:softHyphen/>
        <w:softHyphen/>
        <w:t>nummer bestaat uit twee getallen die van elkaar gescheiden worden door een punt. Als er kleine veranderingen in een versie aangebracht worden, wordt het ge</w:t>
        <w:softHyphen/>
        <w:t>tal achter de punt verhoogd. Als de veranderingen groot zijn, wordt het getal vóór de punt ver</w:t>
        <w:softHyphen/>
        <w:t xml:space="preserve">hoogd. Zo is het versienummer DOS 3.2 dus de derde DOS-versie waar voor de tweede keer veranderingen in zijn aangebracht.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DOS is "</w:t>
      </w:r>
      <w:r>
        <w:fldChar w:fldCharType="begin"/>
      </w:r>
      <w:r>
        <w:rPr/>
        <w:instrText xml:space="preserve"> XE "Upward compatible" </w:instrText>
      </w:r>
      <w:r>
        <w:rPr/>
        <w:fldChar w:fldCharType="separate"/>
      </w:r>
      <w:r>
        <w:rPr/>
      </w:r>
      <w:r>
        <w:rPr/>
        <w:fldChar w:fldCharType="end"/>
      </w:r>
      <w:r>
        <w:rPr>
          <w:rFonts w:cs="Times New Roman;Times New Roman" w:ascii="Times New Roman;Times New Roman" w:hAnsi="Times New Roman;Times New Roman"/>
          <w:spacing w:val="-2"/>
          <w:sz w:val="22"/>
          <w:szCs w:val="22"/>
        </w:rPr>
        <w:t>upward compatible". Dat wil zeggen dat programma's die onder een oude DOS-versie gecompileerd zijn, ook draaien op een nieuwere versie van het bestu</w:t>
        <w:softHyphen/>
        <w:t>rings</w:t>
        <w:softHyphen/>
        <w:t>systeem. Dit wil natuurlijk niet zeggen dat programma's die onder een nieuwe versie zijn gecompileerd, ook vlekkeloos zullen draaien onder een oudere versie van DOS. Daarom is het van belang dat je het versienummer van het besturingssys</w:t>
        <w:softHyphen/>
        <w:t>teem waaronder je programma draait, kunt vergelijken met de versie van het bestu</w:t>
        <w:softHyphen/>
        <w:t>ringssys</w:t>
        <w:softHyphen/>
        <w:t>teem waaronder het gecompi</w:t>
        <w:softHyphen/>
        <w:t>leerd is. Mocht dit een ouder systeem zijn, dan kun je de uitvoering van het programma stoppen en de boodschap naar het scherm sturen dat het programma een nieuwere versie van het besturingssysteem nodig heef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De procedure </w:t>
      </w:r>
      <w:r>
        <w:fldChar w:fldCharType="begin"/>
      </w:r>
      <w:r>
        <w:rPr/>
        <w:instrText xml:space="preserve"> XE "DosVersion" </w:instrText>
      </w:r>
      <w:r>
        <w:rPr/>
        <w:fldChar w:fldCharType="separate"/>
      </w:r>
      <w:r>
        <w:rPr/>
      </w:r>
      <w:r>
        <w:rPr/>
        <w:fldChar w:fldCharType="end"/>
      </w:r>
      <w:r>
        <w:rPr>
          <w:rFonts w:cs="Times New Roman;Times New Roman" w:ascii="Times New Roman;Times New Roman" w:hAnsi="Times New Roman;Times New Roman"/>
          <w:spacing w:val="-2"/>
          <w:sz w:val="22"/>
          <w:szCs w:val="22"/>
        </w:rPr>
        <w:t>DosVersion retourneert een type Word. In de lage byte staat het versie</w:t>
        <w:softHyphen/>
        <w:t xml:space="preserve">nummer. In de hoge byte staat de aanvulling. Om de bytes van elkaar te scheiden, kun je de Turbo Pascal-functies </w:t>
      </w:r>
      <w:r>
        <w:fldChar w:fldCharType="begin"/>
      </w:r>
      <w:r>
        <w:rPr/>
        <w:instrText xml:space="preserve"> XE "Lo" </w:instrText>
      </w:r>
      <w:r>
        <w:rPr/>
        <w:fldChar w:fldCharType="separate"/>
      </w:r>
      <w:r>
        <w:rPr/>
      </w:r>
      <w:r>
        <w:rPr/>
        <w:fldChar w:fldCharType="end"/>
      </w:r>
      <w:r>
        <w:rPr>
          <w:rFonts w:cs="Times New Roman;Times New Roman" w:ascii="Times New Roman;Times New Roman" w:hAnsi="Times New Roman;Times New Roman"/>
          <w:spacing w:val="-2"/>
          <w:sz w:val="22"/>
          <w:szCs w:val="22"/>
        </w:rPr>
        <w:t>L</w:t>
      </w:r>
      <w:r>
        <w:fldChar w:fldCharType="begin"/>
      </w:r>
      <w:r>
        <w:rPr/>
        <w:instrText xml:space="preserve"> XE "Lo"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o en </w:t>
      </w:r>
      <w:r>
        <w:fldChar w:fldCharType="begin"/>
      </w:r>
      <w:r>
        <w:rPr/>
        <w:instrText xml:space="preserve"> XE "Hi" </w:instrText>
      </w:r>
      <w:r>
        <w:rPr/>
        <w:fldChar w:fldCharType="separate"/>
      </w:r>
      <w:r>
        <w:rPr/>
      </w:r>
      <w:r>
        <w:rPr/>
        <w:fldChar w:fldCharType="end"/>
      </w:r>
      <w:r>
        <w:rPr>
          <w:rFonts w:cs="Times New Roman;Times New Roman" w:ascii="Times New Roman;Times New Roman" w:hAnsi="Times New Roman;Times New Roman"/>
          <w:spacing w:val="-2"/>
          <w:sz w:val="22"/>
          <w:szCs w:val="22"/>
        </w:rPr>
        <w:t>H</w:t>
      </w:r>
      <w:r>
        <w:fldChar w:fldCharType="begin"/>
      </w:r>
      <w:r>
        <w:rPr/>
        <w:instrText xml:space="preserve"> XE "Hi" </w:instrText>
      </w:r>
      <w:r>
        <w:rPr/>
        <w:fldChar w:fldCharType="separate"/>
      </w:r>
      <w:r>
        <w:rPr/>
      </w:r>
      <w:r>
        <w:rPr/>
        <w:fldChar w:fldCharType="end"/>
      </w:r>
      <w:r>
        <w:rPr>
          <w:rFonts w:cs="Times New Roman;Times New Roman" w:ascii="Times New Roman;Times New Roman" w:hAnsi="Times New Roman;Times New Roman"/>
          <w:spacing w:val="-2"/>
          <w:sz w:val="22"/>
          <w:szCs w:val="22"/>
        </w:rPr>
        <w:t>i gebruik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cs="Times New Roman;Times New Roman" w:ascii="Times New Roman;Times New Roman" w:hAnsi="Times New Roman;Times New Roman"/>
          <w:spacing w:val="-2"/>
          <w:sz w:val="22"/>
          <w:szCs w:val="22"/>
        </w:rPr>
        <w:t xml:space="preserve">[2]De </w:t>
      </w:r>
      <w:r>
        <w:fldChar w:fldCharType="begin"/>
      </w:r>
      <w:r>
        <w:rPr/>
        <w:instrText xml:space="preserve"> XE "DOS-omgeving" </w:instrText>
      </w:r>
      <w:r>
        <w:rPr/>
        <w:fldChar w:fldCharType="separate"/>
      </w:r>
      <w:r>
        <w:rPr/>
      </w:r>
      <w:r>
        <w:rPr/>
        <w:fldChar w:fldCharType="end"/>
      </w:r>
      <w:r>
        <w:rPr>
          <w:rFonts w:cs="Times New Roman;Times New Roman" w:ascii="Times New Roman;Times New Roman" w:hAnsi="Times New Roman;Times New Roman"/>
          <w:spacing w:val="-2"/>
          <w:sz w:val="22"/>
          <w:szCs w:val="22"/>
        </w:rPr>
        <w:t>DOS-omgeving bestaat uit een aantal strings. In deze strings kan een aantal zaken opgegeven worden: het zoekpad waar DOS mee moet werken, de manier waar</w:t>
        <w:softHyphen/>
        <w:t>op de prompt afge</w:t>
        <w:softHyphen/>
        <w:t>beeld moet worden, waar COM</w:t>
        <w:softHyphen/>
        <w:t>MAND.COM staat, enzo</w:t>
        <w:softHyphen/>
        <w:t xml:space="preserve">voort. De functie </w:t>
      </w:r>
      <w:r>
        <w:fldChar w:fldCharType="begin"/>
      </w:r>
      <w:r>
        <w:rPr/>
        <w:instrText xml:space="preserve"> XE "EnvCount" </w:instrText>
      </w:r>
      <w:r>
        <w:rPr/>
        <w:fldChar w:fldCharType="separate"/>
      </w:r>
      <w:r>
        <w:rPr/>
      </w:r>
      <w:r>
        <w:rPr/>
        <w:fldChar w:fldCharType="end"/>
      </w:r>
      <w:r>
        <w:rPr>
          <w:rFonts w:cs="Times New Roman;Times New Roman" w:ascii="Times New Roman;Times New Roman" w:hAnsi="Times New Roman;Times New Roman"/>
          <w:spacing w:val="-2"/>
          <w:sz w:val="22"/>
          <w:szCs w:val="22"/>
        </w:rPr>
        <w:t>Env</w:t>
        <w:softHyphen/>
        <w:t xml:space="preserve">Count </w:t>
      </w:r>
      <w:r>
        <w:fldChar w:fldCharType="begin"/>
      </w:r>
      <w:r>
        <w:rPr/>
        <w:instrText xml:space="preserve"> XE "EnvCount" </w:instrText>
      </w:r>
      <w:r>
        <w:rPr/>
        <w:fldChar w:fldCharType="separate"/>
      </w:r>
      <w:r>
        <w:rPr/>
      </w:r>
      <w:r>
        <w:rPr/>
        <w:fldChar w:fldCharType="end"/>
      </w:r>
      <w:r>
        <w:rPr>
          <w:rFonts w:cs="Times New Roman;Times New Roman" w:ascii="Times New Roman;Times New Roman" w:hAnsi="Times New Roman;Times New Roman"/>
          <w:spacing w:val="-2"/>
          <w:sz w:val="22"/>
          <w:szCs w:val="22"/>
        </w:rPr>
        <w:t>retour</w:t>
        <w:softHyphen/>
        <w:t>neert het aantal strings dat de DOS-omgeving beva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cs="Times New Roman;Times New Roman" w:ascii="Times New Roman;Times New Roman" w:hAnsi="Times New Roman;Times New Roman"/>
          <w:spacing w:val="-2"/>
          <w:sz w:val="22"/>
          <w:szCs w:val="22"/>
        </w:rPr>
        <w:t xml:space="preserve">[3]De variabelen </w:t>
      </w:r>
      <w:r>
        <w:fldChar w:fldCharType="begin"/>
      </w:r>
      <w:r>
        <w:rPr/>
        <w:instrText xml:space="preserve"> XE "PATH"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PATH en </w:t>
      </w:r>
      <w:r>
        <w:fldChar w:fldCharType="begin"/>
      </w:r>
      <w:r>
        <w:rPr/>
        <w:instrText xml:space="preserve"> XE "COMSPEC" </w:instrText>
      </w:r>
      <w:r>
        <w:rPr/>
        <w:fldChar w:fldCharType="separate"/>
      </w:r>
      <w:r>
        <w:rPr/>
      </w:r>
      <w:r>
        <w:rPr/>
        <w:fldChar w:fldCharType="end"/>
      </w:r>
      <w:r>
        <w:rPr>
          <w:rFonts w:cs="Times New Roman;Times New Roman" w:ascii="Times New Roman;Times New Roman" w:hAnsi="Times New Roman;Times New Roman"/>
          <w:spacing w:val="-2"/>
          <w:sz w:val="22"/>
          <w:szCs w:val="22"/>
        </w:rPr>
        <w:t>COMSPEC komen bij de meeste systemen voor. Van</w:t>
        <w:softHyphen/>
        <w:t xml:space="preserve">daar dat we met behulp van het commando </w:t>
      </w:r>
      <w:r>
        <w:fldChar w:fldCharType="begin"/>
      </w:r>
      <w:r>
        <w:rPr/>
        <w:instrText xml:space="preserve"> XE "GetEnv" </w:instrText>
      </w:r>
      <w:r>
        <w:rPr/>
        <w:fldChar w:fldCharType="separate"/>
      </w:r>
      <w:r>
        <w:rPr/>
      </w:r>
      <w:r>
        <w:rPr/>
        <w:fldChar w:fldCharType="end"/>
      </w:r>
      <w:r>
        <w:rPr>
          <w:rFonts w:cs="Times New Roman;Times New Roman" w:ascii="Times New Roman;Times New Roman" w:hAnsi="Times New Roman;Times New Roman"/>
          <w:spacing w:val="-2"/>
          <w:sz w:val="22"/>
          <w:szCs w:val="22"/>
        </w:rPr>
        <w:t>GetEnv de waarde van beide varia</w:t>
        <w:softHyphen/>
        <w:t>belen in het besturingssysteem naar het scherm sturen. GetEnv retour</w:t>
        <w:softHyphen/>
        <w:t>neert een string met de waar</w:t>
        <w:softHyphen/>
        <w:t>de van de gevraagde variabele en krijgt de naam van de variabele als parameter door (kijk voor de benaming van de diverse varia</w:t>
        <w:softHyphen/>
        <w:t>belen in je DOS-handleid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cs="Times New Roman;Times New Roman" w:ascii="Times New Roman;Times New Roman" w:hAnsi="Times New Roman;Times New Roman"/>
          <w:spacing w:val="-2"/>
          <w:sz w:val="22"/>
          <w:szCs w:val="22"/>
        </w:rPr>
        <w:t xml:space="preserve">[4]Als </w:t>
      </w:r>
      <w:r>
        <w:fldChar w:fldCharType="begin"/>
      </w:r>
      <w:r>
        <w:rPr/>
        <w:instrText xml:space="preserve"> XE "Ctrl-Break" </w:instrText>
      </w:r>
      <w:r>
        <w:rPr/>
        <w:fldChar w:fldCharType="separate"/>
      </w:r>
      <w:r>
        <w:rPr/>
      </w:r>
      <w:r>
        <w:rPr/>
        <w:fldChar w:fldCharType="end"/>
      </w:r>
      <w:r>
        <w:rPr>
          <w:rFonts w:cs="Times New Roman;Times New Roman" w:ascii="Times New Roman;Times New Roman" w:hAnsi="Times New Roman;Times New Roman"/>
          <w:spacing w:val="-2"/>
          <w:sz w:val="22"/>
          <w:szCs w:val="22"/>
        </w:rPr>
        <w:t>Ctrl-Break wordt ingedrukt, wordt er door het besturingssys</w:t>
        <w:softHyphen/>
        <w:t>teem een vlag gezet. Tij</w:t>
        <w:softHyphen/>
        <w:t>dens in- en uitvoerbewerkingen controleert DOS of de Ctrl-Break-vlag gezet is. Als dit het geval is, wordt het programma onderbro</w:t>
        <w:softHyphen/>
        <w:t xml:space="preserve">ken. Met </w:t>
      </w:r>
      <w:r>
        <w:fldChar w:fldCharType="begin"/>
      </w:r>
      <w:r>
        <w:rPr/>
        <w:instrText xml:space="preserve"> XE "SetCBreak"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SetCBreak kun je vanuit Turbo Pascal de Ctrl-Break-vlag op True of False zetten. De status van de vlag kun je uitlezen met </w:t>
      </w:r>
      <w:r>
        <w:fldChar w:fldCharType="begin"/>
      </w:r>
      <w:r>
        <w:rPr/>
        <w:instrText xml:space="preserve"> XE "GetCBreak" </w:instrText>
      </w:r>
      <w:r>
        <w:rPr/>
        <w:fldChar w:fldCharType="separate"/>
      </w:r>
      <w:r>
        <w:rPr/>
      </w:r>
      <w:r>
        <w:rPr/>
        <w:fldChar w:fldCharType="end"/>
      </w:r>
      <w:r>
        <w:rPr>
          <w:rFonts w:cs="Times New Roman;Times New Roman" w:ascii="Times New Roman;Times New Roman" w:hAnsi="Times New Roman;Times New Roman"/>
          <w:spacing w:val="-2"/>
          <w:sz w:val="22"/>
          <w:szCs w:val="22"/>
        </w:rPr>
        <w:t>Get</w:t>
      </w:r>
      <w:r>
        <w:fldChar w:fldCharType="begin"/>
      </w:r>
      <w:r>
        <w:rPr/>
        <w:instrText xml:space="preserve"> XE "GetCBreak" </w:instrText>
      </w:r>
      <w:r>
        <w:rPr/>
        <w:fldChar w:fldCharType="separate"/>
      </w:r>
      <w:r>
        <w:rPr/>
      </w:r>
      <w:r>
        <w:rPr/>
        <w:fldChar w:fldCharType="end"/>
      </w:r>
      <w:r>
        <w:rPr>
          <w:rFonts w:cs="Times New Roman;Times New Roman" w:ascii="Times New Roman;Times New Roman" w:hAnsi="Times New Roman;Times New Roman"/>
          <w:spacing w:val="-2"/>
          <w:sz w:val="22"/>
          <w:szCs w:val="22"/>
        </w:rPr>
        <w:t>CBreak.</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cs="Times New Roman;Times New Roman" w:ascii="Times New Roman;Times New Roman" w:hAnsi="Times New Roman;Times New Roman"/>
          <w:spacing w:val="-2"/>
          <w:sz w:val="22"/>
          <w:szCs w:val="22"/>
        </w:rPr>
        <w:t>[5]DOS kan controleren of de uitvoer naar een schijf goed verlopen is. Mogelijk is een schijf beschadigd. Met de Verify-vlag aan, wordt een beschadiging op de schijf ge</w:t>
        <w:softHyphen/>
        <w:t>constateerd. Als deze vlag uit staat, blijft de controle achterwege. Vanuit een Turbo Pas</w:t>
        <w:softHyphen/>
        <w:t>cal-programma kun je de status van de Verify-vlag regelen: met G</w:t>
      </w:r>
      <w:r>
        <w:fldChar w:fldCharType="begin"/>
      </w:r>
      <w:r>
        <w:rPr/>
        <w:instrText xml:space="preserve"> XE "GetVerify" </w:instrText>
      </w:r>
      <w:r>
        <w:rPr/>
        <w:fldChar w:fldCharType="separate"/>
      </w:r>
      <w:r>
        <w:rPr/>
      </w:r>
      <w:r>
        <w:rPr/>
        <w:fldChar w:fldCharType="end"/>
      </w:r>
      <w:r>
        <w:rPr>
          <w:rFonts w:cs="Times New Roman;Times New Roman" w:ascii="Times New Roman;Times New Roman" w:hAnsi="Times New Roman;Times New Roman"/>
          <w:spacing w:val="-2"/>
          <w:sz w:val="22"/>
          <w:szCs w:val="22"/>
        </w:rPr>
        <w:t>et</w:t>
        <w:softHyphen/>
        <w:t>Veri</w:t>
        <w:softHyphen/>
        <w:t xml:space="preserve">fy kun je de status controleren, en met </w:t>
      </w:r>
      <w:r>
        <w:fldChar w:fldCharType="begin"/>
      </w:r>
      <w:r>
        <w:rPr/>
        <w:instrText xml:space="preserve"> XE "SetVerify" </w:instrText>
      </w:r>
      <w:r>
        <w:rPr/>
        <w:fldChar w:fldCharType="separate"/>
      </w:r>
      <w:r>
        <w:rPr/>
      </w:r>
      <w:r>
        <w:rPr/>
        <w:fldChar w:fldCharType="end"/>
      </w:r>
      <w:r>
        <w:rPr>
          <w:rFonts w:cs="Times New Roman;Times New Roman" w:ascii="Times New Roman;Times New Roman" w:hAnsi="Times New Roman;Times New Roman"/>
          <w:spacing w:val="-2"/>
          <w:sz w:val="22"/>
          <w:szCs w:val="22"/>
        </w:rPr>
        <w:t>SetVerify kun je de status op True of False zett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fldChar w:fldCharType="begin"/>
      </w:r>
      <w:r>
        <w:rPr/>
        <w:instrText xml:space="preserve"> XE "programma-uitvoer beëindigen" </w:instrText>
      </w:r>
      <w:r>
        <w:rPr/>
        <w:fldChar w:fldCharType="separate"/>
      </w:r>
      <w:r>
        <w:rPr/>
      </w:r>
      <w:r>
        <w:rPr/>
        <w:fldChar w:fldCharType="end"/>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20.4  Omleid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Turbo Pascal heeft de variabele </w:t>
      </w:r>
      <w:r>
        <w:fldChar w:fldCharType="begin"/>
      </w:r>
      <w:r>
        <w:rPr/>
        <w:instrText xml:space="preserve"> XE "ExitProc"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ExitProc. Deze variabele is van het type Pointer en bevat het adres van de </w:t>
      </w:r>
      <w:r>
        <w:fldChar w:fldCharType="begin"/>
      </w:r>
      <w:r>
        <w:rPr/>
        <w:instrText xml:space="preserve"> XE "Exit-procedure" </w:instrText>
      </w:r>
      <w:r>
        <w:rPr/>
        <w:fldChar w:fldCharType="separate"/>
      </w:r>
      <w:r>
        <w:rPr/>
      </w:r>
      <w:r>
        <w:rPr/>
        <w:fldChar w:fldCharType="end"/>
      </w:r>
      <w:r>
        <w:rPr>
          <w:rFonts w:cs="Times New Roman;Times New Roman" w:ascii="Times New Roman;Times New Roman" w:hAnsi="Times New Roman;Times New Roman"/>
          <w:spacing w:val="-2"/>
          <w:sz w:val="22"/>
          <w:szCs w:val="22"/>
        </w:rPr>
        <w:t>Exit-procedure. De Exit-procedure beëindigt de uitvoering van het programma en herstelt het geheugen in de situatie zoals die was bij de aanvang van het programma. Of een programma nu gewoon beëindigd wordt, of gefor</w:t>
        <w:softHyphen/>
        <w:softHyphen/>
        <w:t xml:space="preserve">ceerd met behulp van </w:t>
      </w:r>
      <w:r>
        <w:fldChar w:fldCharType="begin"/>
      </w:r>
      <w:r>
        <w:rPr/>
        <w:instrText xml:space="preserve"> XE "Halt"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Halt, of door een onderbreking vanwege een fout, in alle gevallen wordt de procedure </w:t>
      </w:r>
      <w:r>
        <w:fldChar w:fldCharType="begin"/>
      </w:r>
      <w:r>
        <w:rPr/>
        <w:instrText xml:space="preserve"> XE "Exit" </w:instrText>
      </w:r>
      <w:r>
        <w:rPr/>
        <w:fldChar w:fldCharType="separate"/>
      </w:r>
      <w:r>
        <w:rPr/>
      </w:r>
      <w:r>
        <w:rPr/>
        <w:fldChar w:fldCharType="end"/>
      </w:r>
      <w:r>
        <w:rPr>
          <w:rFonts w:cs="Times New Roman;Times New Roman" w:ascii="Times New Roman;Times New Roman" w:hAnsi="Times New Roman;Times New Roman"/>
          <w:spacing w:val="-2"/>
          <w:sz w:val="22"/>
          <w:szCs w:val="22"/>
        </w:rPr>
        <w:t>Exit aangeroep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Als we nu het adres in ExitProc vervangen door het adres van een zelfge</w:t>
        <w:softHyphen/>
        <w:t>maakte pro</w:t>
        <w:softHyphen/>
        <w:t>ce</w:t>
        <w:softHyphen/>
        <w:t>du</w:t>
        <w:softHyphen/>
        <w:t>re en in die procedure ExitProc weer zijn oude waarde geven, dan zal onze eigen procedure tijdens de beëindiging van een programma altijd aangeroepen worden. Je kunt dan nog allerlei zaken regelen. Je kunt hierbij denken aan het bij</w:t>
        <w:softHyphen/>
        <w:t xml:space="preserve">werken van bestanden, het legen van buffers en het sluiten van files. Het programma EXIT_1 demonstreert het gebruik van de variabele </w:t>
      </w:r>
      <w:r>
        <w:fldChar w:fldCharType="begin"/>
      </w:r>
      <w:r>
        <w:rPr/>
        <w:instrText xml:space="preserve"> XE "ExitCode" </w:instrText>
      </w:r>
      <w:r>
        <w:rPr/>
        <w:fldChar w:fldCharType="separate"/>
      </w:r>
      <w:r>
        <w:rPr/>
      </w:r>
      <w:r>
        <w:rPr/>
        <w:fldChar w:fldCharType="end"/>
      </w:r>
      <w:r>
        <w:rPr>
          <w:rFonts w:cs="Times New Roman;Times New Roman" w:ascii="Times New Roman;Times New Roman" w:hAnsi="Times New Roman;Times New Roman"/>
          <w:spacing w:val="-2"/>
          <w:sz w:val="22"/>
          <w:szCs w:val="22"/>
        </w:rPr>
        <w:t>ExitCod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PROGRAM EXIT_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USES CR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OUDE_PROC: Point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PROCEDURE NieuweExitProcedure;F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ExitProc := OUDE_PROC;</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ritel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Hier kan nog van alles afgesloten word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CASE ExitCode OF</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0  : Writeln('Programma normaal beëindigd.')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500: Writeln('Programma met Halt beëindig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ReadKe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ClrS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OUDE_PROC := ExitProc;</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ExitProc  := @NieuweExitProcedur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Randomiz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IF Random(2) = 1 THEN Halt(50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Bij de start van het programma wordt het adres dat in ExitProc staat, bewaard in het veld OUDE_PROC. In </w:t>
      </w:r>
      <w:r>
        <w:fldChar w:fldCharType="begin"/>
      </w:r>
      <w:r>
        <w:rPr/>
        <w:instrText xml:space="preserve"> XE "ExitProc" </w:instrText>
      </w:r>
      <w:r>
        <w:rPr/>
        <w:fldChar w:fldCharType="separate"/>
      </w:r>
      <w:r>
        <w:rPr/>
      </w:r>
      <w:r>
        <w:rPr/>
        <w:fldChar w:fldCharType="end"/>
      </w:r>
      <w:r>
        <w:rPr>
          <w:rFonts w:cs="Times New Roman;Times New Roman" w:ascii="Times New Roman;Times New Roman" w:hAnsi="Times New Roman;Times New Roman"/>
          <w:spacing w:val="-2"/>
          <w:sz w:val="22"/>
          <w:szCs w:val="22"/>
        </w:rPr>
        <w:t>ExitProc wordt het adres van de procedure NieuweExit</w:t>
        <w:softHyphen/>
        <w:t>Pro</w:t>
        <w:softHyphen/>
        <w:t>ce</w:t>
        <w:softHyphen/>
        <w:t>du</w:t>
        <w:softHyphen/>
        <w:t>re gezet. Als het programma beëindigd wordt, dan wordt er een sprong uitgevoerd naar het adres dat in ExitProc staat. Omdat ExitProc het adres bevat van de pro</w:t>
        <w:softHyphen/>
        <w:t>cedure NieuweExitProcedu</w:t>
        <w:softHyphen/>
        <w:t>re, komen we na beëindiging van het programma dus in de zelfgeschreven procedure terech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In een dergelijke procedure zou je nog allerlei zaken kunnen regelen alvorens het programma definitief te beëindigen. Nu is er alleen maar een Writeln-opdracht in gezet om te laten zien dat de procedure ook werkelijk aangeroepen wordt. Bij de pro</w:t>
        <w:softHyphen/>
        <w:t>ce</w:t>
        <w:softHyphen/>
        <w:t>dure NieuweExitProcedure zijn twee zaken van groot belang. Ten eerste moet een dergelijke procedure altijd de toevoeging FAR hebben. Als je dit vergeet, kan het programma vastlopen. Ten tweede moet op de eerste regel de varia</w:t>
        <w:softHyphen/>
        <w:t>bele ExitProc al</w:t>
        <w:softHyphen/>
        <w:t>tijd weer zijn oorspronkelijke waarde krijg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De manier waarop het programma beëindigd wordt, is afhankelijk van het getal dat toegewezen wordt door de functie </w:t>
      </w:r>
      <w:r>
        <w:fldChar w:fldCharType="begin"/>
      </w:r>
      <w:r>
        <w:rPr/>
        <w:instrText xml:space="preserve"> XE "Random"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Random. Als Random een 1 genereert, dan wordt het programma beëindigd met een aanroep van </w:t>
      </w:r>
      <w:r>
        <w:fldChar w:fldCharType="begin"/>
      </w:r>
      <w:r>
        <w:rPr/>
        <w:instrText xml:space="preserve"> XE "Halt" </w:instrText>
      </w:r>
      <w:r>
        <w:rPr/>
        <w:fldChar w:fldCharType="separate"/>
      </w:r>
      <w:r>
        <w:rPr/>
      </w:r>
      <w:r>
        <w:rPr/>
        <w:fldChar w:fldCharType="end"/>
      </w:r>
      <w:r>
        <w:rPr>
          <w:rFonts w:cs="Times New Roman;Times New Roman" w:ascii="Times New Roman;Times New Roman" w:hAnsi="Times New Roman;Times New Roman"/>
          <w:spacing w:val="-2"/>
          <w:sz w:val="22"/>
          <w:szCs w:val="22"/>
        </w:rPr>
        <w:t>Halt. Als het gegenereerde getal ongelijk is aan 1, dan wordt het programma normaal beëindig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In de procedure NieuweExitProcedure wordt de waarde van de Turbo Pascal-varia</w:t>
        <w:softHyphen/>
        <w:t>be</w:t>
        <w:softHyphen/>
        <w:t>le ExitCode onderzocht. Als deze variabele de waarde 0 heeft, dan is het pro</w:t>
        <w:softHyphen/>
        <w:t>gramma normaal beëindigd. Als het programma beëindigd wordt door een fout</w:t>
        <w:softHyphen/>
        <w:t>mel</w:t>
        <w:softHyphen/>
        <w:t>ding, dan be</w:t>
        <w:softHyphen/>
        <w:t>vat ExitCode het nummer van de geconstateerde fout. ExitCode kan ook de waarde be</w:t>
        <w:softHyphen/>
        <w:t>vat</w:t>
        <w:softHyphen/>
        <w:t xml:space="preserve">ten van een aan </w:t>
      </w:r>
      <w:r>
        <w:fldChar w:fldCharType="begin"/>
      </w:r>
      <w:r>
        <w:rPr/>
        <w:instrText xml:space="preserve"> XE "Halt" </w:instrText>
      </w:r>
      <w:r>
        <w:rPr/>
        <w:fldChar w:fldCharType="separate"/>
      </w:r>
      <w:r>
        <w:rPr/>
      </w:r>
      <w:r>
        <w:rPr/>
        <w:fldChar w:fldCharType="end"/>
      </w:r>
      <w:r>
        <w:rPr>
          <w:rFonts w:cs="Times New Roman;Times New Roman" w:ascii="Times New Roman;Times New Roman" w:hAnsi="Times New Roman;Times New Roman"/>
          <w:spacing w:val="-2"/>
          <w:sz w:val="22"/>
          <w:szCs w:val="22"/>
        </w:rPr>
        <w:t>Halt meegegeven parameter. Als deze parameter bui</w:t>
        <w:softHyphen/>
        <w:t>ten het be</w:t>
        <w:softHyphen/>
        <w:t xml:space="preserve">reik van de foutcodes ligt kan </w:t>
      </w:r>
      <w:r>
        <w:fldChar w:fldCharType="begin"/>
      </w:r>
      <w:r>
        <w:rPr/>
        <w:instrText xml:space="preserve"> XE "ErrorCode" </w:instrText>
      </w:r>
      <w:r>
        <w:rPr/>
        <w:fldChar w:fldCharType="separate"/>
      </w:r>
      <w:r>
        <w:rPr/>
      </w:r>
      <w:r>
        <w:rPr/>
        <w:fldChar w:fldCharType="end"/>
      </w:r>
      <w:r>
        <w:rPr>
          <w:rFonts w:cs="Times New Roman;Times New Roman" w:ascii="Times New Roman;Times New Roman" w:hAnsi="Times New Roman;Times New Roman"/>
          <w:spacing w:val="-2"/>
          <w:sz w:val="22"/>
          <w:szCs w:val="22"/>
        </w:rPr>
        <w:t>ErrorCode nooit fout geïnterpreteerd word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20.5  </w:t>
      </w:r>
      <w:r>
        <w:fldChar w:fldCharType="begin"/>
      </w:r>
      <w:r>
        <w:rPr/>
        <w:instrText xml:space="preserve"> XE "Parameters op de commandoregel"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Parameters op de commandoregel</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Om een programma op te starten, geef je achter de DOS-prompt de naam van het pro</w:t>
        <w:softHyphen/>
        <w:t>gram</w:t>
        <w:softHyphen/>
        <w:t>ma op en, als alles in orde is, gaat het programma vervolgens draaien. Turbo Pascal kent de mogelijkheid om meteen tijdens de start aan het programma gegevens te ver</w:t>
        <w:softHyphen/>
        <w:t>strekken. Deze gegevens worden dan achter de naam van het programma inge</w:t>
        <w:softHyphen/>
        <w:t>toetst. Het programma kan nu kijken of er gegevens verstrekt zijn, en zo ja, met deze gege</w:t>
        <w:softHyphen/>
        <w:t xml:space="preserve">vens iets doen.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Het programma TEL_OP telt twee getallen bij elkaar op die bij de start met het com</w:t>
        <w:softHyphen/>
        <w:t>man</w:t>
        <w:softHyphen/>
        <w:t>do werden meegegeven. Het programma kijkt of het aantal parameters klopt. Als dit niet het geval is, wordt daar melding van gemaakt. Als het aantal parameters in orde is, dan wordt gekeken of er twee getallen zijn ingevoerd. Als er iets anders dan ge</w:t>
        <w:softHyphen/>
        <w:t xml:space="preserve">tallen is ingevoerd, dan maakt het programma daar melding van. Als alles in orde is, wordt de optelsom op het scherm gezet.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Als je het programma in de ontwikkel</w:t>
        <w:softHyphen/>
        <w:t>omgeving draait, kun je de parameters zet</w:t>
        <w:softHyphen/>
        <w:t>ten door te kiezen voor «</w:t>
      </w:r>
      <w:r>
        <w:rPr>
          <w:rFonts w:cs="Book Antiqua" w:ascii="Book Antiqua" w:hAnsi="Book Antiqua"/>
          <w:i/>
          <w:iCs/>
          <w:spacing w:val="-2"/>
          <w:sz w:val="22"/>
          <w:szCs w:val="22"/>
        </w:rPr>
        <w:t>Run</w:t>
      </w:r>
      <w:r>
        <w:rPr>
          <w:rFonts w:cs="Times New Roman;Times New Roman" w:ascii="Times New Roman;Times New Roman" w:hAnsi="Times New Roman;Times New Roman"/>
          <w:spacing w:val="-2"/>
          <w:sz w:val="22"/>
          <w:szCs w:val="22"/>
        </w:rPr>
        <w:t>» en «</w:t>
      </w:r>
      <w:r>
        <w:rPr>
          <w:rFonts w:cs="Book Antiqua" w:ascii="Book Antiqua" w:hAnsi="Book Antiqua"/>
          <w:i/>
          <w:iCs/>
          <w:spacing w:val="-2"/>
          <w:sz w:val="22"/>
          <w:szCs w:val="22"/>
        </w:rPr>
        <w:t>Parameters</w:t>
      </w:r>
      <w:r>
        <w:rPr>
          <w:rFonts w:cs="Times New Roman;Times New Roman" w:ascii="Times New Roman;Times New Roman" w:hAnsi="Times New Roman;Times New Roman"/>
          <w:spacing w:val="-2"/>
          <w:sz w:val="22"/>
          <w:szCs w:val="22"/>
        </w:rPr>
        <w: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GRAM TEL_OP;</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USES CRT, STRING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 Byt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ETAL_1, GETAL_2: Integ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UNCTION ZetOm(NR:Byte;VAR GETAL:Integer): Boolea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ODE: Integ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Val(ParamStr(NR),GETAL,COD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ZetOm := CODE = 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rS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ASE ParamCount OF</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0: Writeln('Geef twee getallen op');</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2: 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F ZetOm(1,GETAL_1) AND ZetOm(2,GETAL_2) TH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De uitkomst van ',GETAL_1:5, ' +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ETAL_2:5, ' = ', Longint(GETAL_1) + GETAL_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LS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U moet getallen opgev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LSE Writeln('Niet meer dan twee getallen S.v.p.')</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adKe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Regels: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3-5Declareer de benodigde globale variabelen.</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6-12Function ZetOm(NR:Byte,VAR GETAL:Integer):Boolea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10-11Converteer ParamStr(NR) naar een integer en plaats deze in de para</w:t>
        <w:softHyphen/>
        <w:t>me</w:t>
        <w:softHyphen/>
        <w:t>ter GETAL. Als de conversie goed verlopen is, dan re</w:t>
        <w:softHyphen/>
        <w:t>tour</w:t>
        <w:softHyphen/>
        <w:softHyphen/>
        <w:t>neert Zet</w:t>
        <w:softHyphen/>
        <w:t>Om de waarde True, anders wordt de waarde False geretour</w:t>
        <w:softHyphen/>
        <w:t>neerd.</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15-25Voer een CASE OF-constructie uit met ParamCount. Controleer of er twee parameters zijn ingevoerd. Als dit het geval is, contro</w:t>
        <w:softHyphen/>
        <w:t>leer dan of het getallen zijn en zet de optel</w:t>
        <w:softHyphen/>
        <w:t>ling op het scherm.</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18Roep ZetOm aan om de strings om te laten zetten in een getal.</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20-22Als ZetOm de waarde True retourneert, toon dan de uitkomst op het scherm. Als ZetOm de waarde False retourneert, vraag dan om in</w:t>
        <w:softHyphen/>
        <w:t>voer van getall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1]De CASE OF-constructie in het begin van het programma wordt uitgevoerd met de Turbo Pascal-variabele </w:t>
      </w:r>
      <w:r>
        <w:fldChar w:fldCharType="begin"/>
      </w:r>
      <w:r>
        <w:rPr/>
        <w:instrText xml:space="preserve"> XE "ParamCount" </w:instrText>
      </w:r>
      <w:r>
        <w:rPr/>
        <w:fldChar w:fldCharType="separate"/>
      </w:r>
      <w:r>
        <w:rPr/>
      </w:r>
      <w:r>
        <w:rPr/>
        <w:fldChar w:fldCharType="end"/>
      </w:r>
      <w:r>
        <w:rPr>
          <w:rFonts w:cs="Times New Roman;Times New Roman" w:ascii="Times New Roman;Times New Roman" w:hAnsi="Times New Roman;Times New Roman"/>
          <w:spacing w:val="-2"/>
          <w:sz w:val="22"/>
          <w:szCs w:val="22"/>
        </w:rPr>
        <w:t>ParamCount. In deze variabele staat het aantal parameters dat is meegegeven vanaf de commandoregel. Als ParamCount een waarde heeft van 0, of groter is dan 2, zijn er dus geen of teveel parameters doorgegeven. Dat wordt ge</w:t>
        <w:softHyphen/>
        <w:t>meld en het programma wordt be</w:t>
      </w:r>
      <w:r>
        <w:fldChar w:fldCharType="begin"/>
      </w:r>
      <w:r>
        <w:rPr/>
        <w:instrText xml:space="preserve"> XE "Be" </w:instrText>
      </w:r>
      <w:r>
        <w:rPr/>
        <w:fldChar w:fldCharType="separate"/>
      </w:r>
      <w:r>
        <w:rPr/>
      </w:r>
      <w:r>
        <w:rPr/>
        <w:fldChar w:fldCharType="end"/>
      </w:r>
      <w:r>
        <w:rPr>
          <w:rFonts w:cs="Times New Roman;Times New Roman" w:ascii="Times New Roman;Times New Roman" w:hAnsi="Times New Roman;Times New Roman"/>
          <w:spacing w:val="-2"/>
          <w:sz w:val="22"/>
          <w:szCs w:val="22"/>
        </w:rPr>
        <w:t>ëindigd. Als er twee para</w:t>
        <w:softHyphen/>
        <w:t>meters zijn doorgegeven, wil dat nog niet zeggen dat het ook getallen zij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2]De functie ZetOm krijgt als parameter een nummer mee en de parameter GETAL is een VAR-parameter van het type Integer. Het nummer wordt gebruikt om de juiste </w:t>
      </w:r>
      <w:r>
        <w:fldChar w:fldCharType="begin"/>
      </w:r>
      <w:r>
        <w:rPr/>
        <w:instrText xml:space="preserve"> XE "ParamStr" </w:instrText>
      </w:r>
      <w:r>
        <w:rPr/>
        <w:fldChar w:fldCharType="separate"/>
      </w:r>
      <w:r>
        <w:rPr/>
      </w:r>
      <w:r>
        <w:rPr/>
        <w:fldChar w:fldCharType="end"/>
      </w:r>
      <w:r>
        <w:rPr>
          <w:rFonts w:cs="Times New Roman;Times New Roman" w:ascii="Times New Roman;Times New Roman" w:hAnsi="Times New Roman;Times New Roman"/>
          <w:spacing w:val="-2"/>
          <w:sz w:val="22"/>
          <w:szCs w:val="22"/>
        </w:rPr>
        <w:t>ParamStr uit te lezen. ParamStr is een functie in Turbo Pascal die een op de com</w:t>
        <w:softHyphen/>
        <w:t>man</w:t>
        <w:softHyphen/>
        <w:t>do</w:t>
        <w:softHyphen/>
        <w:t>regel ingevoerde parameter in de vorm van een string retourneert. De para</w:t>
        <w:softHyphen/>
        <w:t>meter NR geeft aan welk gegeven uit de lijst van parameters bedoeld word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fldChar w:fldCharType="begin"/>
      </w:r>
      <w:r>
        <w:rPr/>
        <w:instrText xml:space="preserve"> XE "Val" </w:instrText>
      </w:r>
      <w:r>
        <w:rPr/>
        <w:fldChar w:fldCharType="separate"/>
      </w:r>
      <w:r>
        <w:rPr/>
      </w:r>
      <w:r>
        <w:rPr/>
        <w:fldChar w:fldCharType="end"/>
      </w:r>
      <w:r>
        <w:rPr>
          <w:rFonts w:cs="Times New Roman;Times New Roman" w:ascii="Times New Roman;Times New Roman" w:hAnsi="Times New Roman;Times New Roman"/>
          <w:spacing w:val="-2"/>
          <w:sz w:val="22"/>
          <w:szCs w:val="22"/>
        </w:rPr>
        <w:t>Val wordt gebruikt om de string om te zetten in een integer. Als de conversie mis</w:t>
        <w:softHyphen/>
        <w:t>lukt, is CODE ongelijk aan 0. ZetOm retourneert dan Fals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3]Als ZetOm twee maal True retourneert, zijn er twee getallen ingevoerd en kan de som met de uitkomst op het scherm worden gezet. Let nog even op de gebruikte </w:t>
      </w:r>
      <w:r>
        <w:fldChar w:fldCharType="begin"/>
      </w:r>
      <w:r>
        <w:rPr/>
        <w:instrText xml:space="preserve"> XE "Typecasting" </w:instrText>
      </w:r>
      <w:r>
        <w:rPr/>
        <w:fldChar w:fldCharType="separate"/>
      </w:r>
      <w:r>
        <w:rPr/>
      </w:r>
      <w:r>
        <w:rPr/>
        <w:fldChar w:fldCharType="end"/>
      </w:r>
      <w:r>
        <w:rPr>
          <w:rFonts w:cs="Times New Roman;Times New Roman" w:ascii="Times New Roman;Times New Roman" w:hAnsi="Times New Roman;Times New Roman"/>
          <w:spacing w:val="-2"/>
          <w:sz w:val="22"/>
          <w:szCs w:val="22"/>
        </w:rPr>
        <w:t>type</w:t>
        <w:softHyphen/>
        <w:t>cas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Longint(GETAL_1)</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ze typecasting maakt een veld van het type Longint. Hier wordt de variabele GE</w:t>
        <w:softHyphen/>
        <w:t>TAL_</w:t>
        <w:softHyphen/>
        <w:t>2 bij opgeteld. Als dit achterwege zou blijven, zou de uitkomst nooit hoger kunnen zijn dan 32757, het grootste positieve getal dat in een Integer pas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20.6  Het starten van een ander </w:t>
      </w:r>
      <w:r>
        <w:fldChar w:fldCharType="begin"/>
      </w:r>
      <w:r>
        <w:rPr/>
        <w:instrText xml:space="preserve"> XE "Programma starten: "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programma</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Je kunt vanuit je Turbo Pascal-programma een ander programma starten en na beëin</w:t>
        <w:softHyphen/>
        <w:t>di</w:t>
        <w:softHyphen/>
        <w:softHyphen/>
        <w:t>ging daarvan weer terugkeren in je programma. Dit is handig als je programma even de diensten van een ander programma nodig heeft. Je kunt hierbij denken aan het starten van een tekstverwerker of een editor omdat je een stukje tekst moet maken of lezen. Ook als je een menu-programma met Turbo Pas</w:t>
        <w:softHyphen/>
        <w:t>cal wilt maken, heb je deze faci</w:t>
        <w:softHyphen/>
        <w:t>liteit nodi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Het programma START activeert de </w:t>
      </w:r>
      <w:r>
        <w:fldChar w:fldCharType="begin"/>
      </w:r>
      <w:r>
        <w:rPr/>
        <w:instrText xml:space="preserve"> XE "Commandovertaler"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commandovertaler </w:t>
      </w:r>
      <w:r>
        <w:fldChar w:fldCharType="begin"/>
      </w:r>
      <w:r>
        <w:rPr/>
        <w:instrText xml:space="preserve"> XE "COMMAND.COM" </w:instrText>
      </w:r>
      <w:r>
        <w:rPr/>
        <w:fldChar w:fldCharType="separate"/>
      </w:r>
      <w:r>
        <w:rPr/>
      </w:r>
      <w:r>
        <w:rPr/>
        <w:fldChar w:fldCharType="end"/>
      </w:r>
      <w:r>
        <w:rPr>
          <w:rFonts w:cs="Times New Roman;Times New Roman" w:ascii="Times New Roman;Times New Roman" w:hAnsi="Times New Roman;Times New Roman"/>
          <w:spacing w:val="-2"/>
          <w:sz w:val="22"/>
          <w:szCs w:val="22"/>
        </w:rPr>
        <w:t>COM</w:t>
        <w:softHyphen/>
        <w:t>MAND.COM. We ver</w:t>
        <w:softHyphen/>
        <w:softHyphen/>
        <w:t>hui</w:t>
        <w:softHyphen/>
        <w:t>zen dan tijdelijk naar DOS. Als je in DOS het commando "Exit" geeft, kom je weer terug in het programma:</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M 4000,0,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GRAM STAR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USES DOS, CR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OMMANDO: ComSt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OMMANDO := GetEnv('COMSPEC');</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wapVector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xec(COMMAND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wapVector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Met </w:t>
      </w:r>
      <w:r>
        <w:fldChar w:fldCharType="begin"/>
      </w:r>
      <w:r>
        <w:rPr/>
        <w:instrText xml:space="preserve"> XE "GetEnv" </w:instrText>
      </w:r>
      <w:r>
        <w:rPr/>
        <w:fldChar w:fldCharType="separate"/>
      </w:r>
      <w:r>
        <w:rPr/>
      </w:r>
      <w:r>
        <w:rPr/>
        <w:fldChar w:fldCharType="end"/>
      </w:r>
      <w:r>
        <w:rPr>
          <w:rFonts w:cs="Times New Roman;Times New Roman" w:ascii="Times New Roman;Times New Roman" w:hAnsi="Times New Roman;Times New Roman"/>
          <w:spacing w:val="-2"/>
          <w:sz w:val="22"/>
          <w:szCs w:val="22"/>
        </w:rPr>
        <w:t>GetEnv('COMSPEC') wordt het pad voor COMMAND.COM opgehaald. Dit pad wordt in het veld COMMANDO gezet. Voordat we het programma kunnen verla</w:t>
        <w:softHyphen/>
        <w:softHyphen/>
        <w:t>ten, moeten eerst de adressen in de interrupttabel weer in orde gemaakt worden. De in</w:t>
        <w:softHyphen/>
        <w:t>ter</w:t>
        <w:softHyphen/>
        <w:t>rupttabel is in hoofdstuk 15 behandeld. Een aantal adressen in de inter</w:t>
        <w:softHyphen/>
        <w:t xml:space="preserve">rupttabel wordt bij de start van een programma vervangen. Deze adressen worden bewaard in de </w:t>
      </w:r>
      <w:r>
        <w:fldChar w:fldCharType="begin"/>
      </w:r>
      <w:r>
        <w:rPr/>
        <w:instrText xml:space="preserve"> XE "SaveIntXX" </w:instrText>
      </w:r>
      <w:r>
        <w:rPr/>
        <w:fldChar w:fldCharType="separate"/>
      </w:r>
      <w:r>
        <w:rPr/>
      </w:r>
      <w:r>
        <w:rPr/>
        <w:fldChar w:fldCharType="end"/>
      </w:r>
      <w:r>
        <w:rPr>
          <w:rFonts w:cs="Times New Roman;Times New Roman" w:ascii="Times New Roman;Times New Roman" w:hAnsi="Times New Roman;Times New Roman"/>
          <w:spacing w:val="-2"/>
          <w:sz w:val="22"/>
          <w:szCs w:val="22"/>
        </w:rPr>
        <w:t>SaveIntXX-variabelen. Dit zijn variabelen die voor</w:t>
        <w:softHyphen/>
        <w:t>gedefinieerd zijn in Turbo Pas</w:t>
        <w:softHyphen/>
        <w:t xml:space="preserve">cal. De "XX" staat hier voor het </w:t>
      </w:r>
      <w:r>
        <w:fldChar w:fldCharType="begin"/>
      </w:r>
      <w:r>
        <w:rPr/>
        <w:instrText xml:space="preserve"> XE "Interruptnummer"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interruptnummer. De procedure </w:t>
      </w:r>
      <w:r>
        <w:fldChar w:fldCharType="begin"/>
      </w:r>
      <w:r>
        <w:rPr/>
        <w:instrText xml:space="preserve"> XE "SwapVectors" </w:instrText>
      </w:r>
      <w:r>
        <w:rPr/>
        <w:fldChar w:fldCharType="separate"/>
      </w:r>
      <w:r>
        <w:rPr/>
      </w:r>
      <w:r>
        <w:rPr/>
        <w:fldChar w:fldCharType="end"/>
      </w:r>
      <w:r>
        <w:rPr>
          <w:rFonts w:cs="Times New Roman;Times New Roman" w:ascii="Times New Roman;Times New Roman" w:hAnsi="Times New Roman;Times New Roman"/>
          <w:spacing w:val="-2"/>
          <w:sz w:val="22"/>
          <w:szCs w:val="22"/>
        </w:rPr>
        <w:t>SwapVectors ver</w:t>
        <w:softHyphen/>
        <w:t>wis</w:t>
        <w:softHyphen/>
        <w:t xml:space="preserve">selt de adressen die in de </w:t>
      </w:r>
      <w:r>
        <w:fldChar w:fldCharType="begin"/>
      </w:r>
      <w:r>
        <w:rPr/>
        <w:instrText xml:space="preserve"> XE "Interrupttabel" </w:instrText>
      </w:r>
      <w:r>
        <w:rPr/>
        <w:fldChar w:fldCharType="separate"/>
      </w:r>
      <w:r>
        <w:rPr/>
      </w:r>
      <w:r>
        <w:rPr/>
        <w:fldChar w:fldCharType="end"/>
      </w:r>
      <w:r>
        <w:rPr>
          <w:rFonts w:cs="Times New Roman;Times New Roman" w:ascii="Times New Roman;Times New Roman" w:hAnsi="Times New Roman;Times New Roman"/>
          <w:spacing w:val="-2"/>
          <w:sz w:val="22"/>
          <w:szCs w:val="22"/>
        </w:rPr>
        <w:t>interrupttabel staan met de adressen in de SaveIntXX-varia</w:t>
        <w:softHyphen/>
        <w:t>bel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De procedure </w:t>
      </w:r>
      <w:r>
        <w:fldChar w:fldCharType="begin"/>
      </w:r>
      <w:r>
        <w:rPr/>
        <w:instrText xml:space="preserve"> XE "Exec" </w:instrText>
      </w:r>
      <w:r>
        <w:rPr/>
        <w:fldChar w:fldCharType="separate"/>
      </w:r>
      <w:r>
        <w:rPr/>
      </w:r>
      <w:r>
        <w:rPr/>
        <w:fldChar w:fldCharType="end"/>
      </w:r>
      <w:r>
        <w:rPr>
          <w:rFonts w:cs="Times New Roman;Times New Roman" w:ascii="Times New Roman;Times New Roman" w:hAnsi="Times New Roman;Times New Roman"/>
          <w:spacing w:val="-2"/>
          <w:sz w:val="22"/>
          <w:szCs w:val="22"/>
        </w:rPr>
        <w:t>Exec start onmiddellijk daarna het programma. Exec krijgt twee para</w:t>
        <w:softHyphen/>
        <w:t>meters mee. De eerste bevat het volledige pad (inclusief de program</w:t>
        <w:softHyphen/>
        <w:t>ma</w:t>
        <w:softHyphen/>
        <w:t>naam) van het te starten programma, de tweede bevat de parameters voor het pro</w:t>
        <w:softHyphen/>
        <w:t>gram</w:t>
        <w:softHyphen/>
        <w:t>ma.</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Bij terugkeer uit het gestarte programma wordt de oude situatie in de interrupttabel hersteld door opnieuw </w:t>
      </w:r>
      <w:r>
        <w:fldChar w:fldCharType="begin"/>
      </w:r>
      <w:r>
        <w:rPr/>
        <w:instrText xml:space="preserve"> XE "SwapVectors aan te roepen" </w:instrText>
      </w:r>
      <w:r>
        <w:rPr/>
        <w:fldChar w:fldCharType="separate"/>
      </w:r>
      <w:r>
        <w:rPr/>
      </w:r>
      <w:r>
        <w:rPr/>
        <w:fldChar w:fldCharType="end"/>
      </w:r>
      <w:r>
        <w:rPr>
          <w:rFonts w:cs="Times New Roman;Times New Roman" w:ascii="Times New Roman;Times New Roman" w:hAnsi="Times New Roman;Times New Roman"/>
          <w:spacing w:val="-2"/>
          <w:sz w:val="22"/>
          <w:szCs w:val="22"/>
        </w:rPr>
        <w:t>Swa</w:t>
      </w:r>
      <w:r>
        <w:fldChar w:fldCharType="begin"/>
      </w:r>
      <w:r>
        <w:rPr/>
        <w:instrText xml:space="preserve"> XE "SwapVectors"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pVectors aan te roepen.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Het starten van andere programma's kan geheugenproblemen veroorzaken. Als de maxi</w:t>
        <w:softHyphen/>
        <w:t>male omvang van de heap op 655360 gezet is, zal de compiler alle reste</w:t>
        <w:softHyphen/>
        <w:t>rende geheugen</w:t>
        <w:softHyphen/>
        <w:t>ruimte aan de heap toewijzen. Als je het programma start, wordt dus de vol</w:t>
        <w:softHyphen/>
        <w:t>le</w:t>
        <w:softHyphen/>
        <w:t>dige geheugenruimte gebruikt. Als je dan een ander programma wilt starten lukt dit niet, omdat alle geheugenruim</w:t>
        <w:softHyphen/>
        <w:t xml:space="preserve">te al een bestemming heeft. Bij gebruik van </w:t>
      </w:r>
      <w:r>
        <w:fldChar w:fldCharType="begin"/>
      </w:r>
      <w:r>
        <w:rPr/>
        <w:instrText xml:space="preserve"> XE "Exec" </w:instrText>
      </w:r>
      <w:r>
        <w:rPr/>
        <w:fldChar w:fldCharType="separate"/>
      </w:r>
      <w:r>
        <w:rPr/>
      </w:r>
      <w:r>
        <w:rPr/>
        <w:fldChar w:fldCharType="end"/>
      </w:r>
      <w:r>
        <w:rPr>
          <w:rFonts w:cs="Times New Roman;Times New Roman" w:ascii="Times New Roman;Times New Roman" w:hAnsi="Times New Roman;Times New Roman"/>
          <w:spacing w:val="-2"/>
          <w:sz w:val="22"/>
          <w:szCs w:val="22"/>
        </w:rPr>
        <w:t>Exec moet je ervoor zorgen dat er voldoende ruimte in het geheugen overblijft om het pro</w:t>
        <w:softHyphen/>
        <w:t>gram</w:t>
        <w:softHyphen/>
        <w:t>ma te kunnen bevatten. Dit kun je bereiken door met de $M-compilerop</w:t>
        <w:softHyphen/>
        <w:t>tie een ande</w:t>
        <w:softHyphen/>
        <w:t>re geheugenindeling in te stellen (zie paragraaf 19.8).</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3"/>
          <w:sz w:val="28"/>
          <w:szCs w:val="28"/>
        </w:rPr>
      </w:pPr>
      <w:r>
        <w:rPr>
          <w:rFonts w:cs="Times New Roman;Times New Roman" w:ascii="Times New Roman;Times New Roman" w:hAnsi="Times New Roman;Times New Roman"/>
          <w:b/>
          <w:bCs/>
          <w:spacing w:val="-3"/>
          <w:sz w:val="28"/>
          <w:szCs w:val="28"/>
        </w:rPr>
        <w:t>20.7  Teksten naar de printer stur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3"/>
          <w:sz w:val="28"/>
          <w:szCs w:val="28"/>
        </w:rPr>
      </w:pPr>
      <w:r>
        <w:rPr>
          <w:rFonts w:cs="Times New Roman;Times New Roman" w:ascii="Times New Roman;Times New Roman" w:hAnsi="Times New Roman;Times New Roman"/>
          <w:b/>
          <w:bCs/>
          <w:spacing w:val="-3"/>
          <w:sz w:val="28"/>
          <w:szCs w:val="28"/>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Het doorgeven van teksten aan een printer kan nog wel eens gecomplice</w:t>
        <w:softHyphen/>
        <w:t>erd zijn en aanleiding geven tot hoofdbrekens. Een printer is in staat om opdrach</w:t>
        <w:softHyphen/>
        <w:t>ten te ontvan</w:t>
        <w:softHyphen/>
        <w:t>gen van de com</w:t>
        <w:softHyphen/>
        <w:t>puter waarop het is aangesloten. Het gecompliceerde is nu dat de prin</w:t>
        <w:softHyphen/>
        <w:t>ter</w:t>
        <w:softHyphen/>
        <w:t>opdrachten per type printer verschillen. Er bestaat hiervoor geen echte stan</w:t>
        <w:softHyphen/>
        <w:t>daard. Wel is het zo dat fabrikanten van printers zich vaak conformeren aan de op</w:t>
        <w:softHyphen/>
        <w:t>drachtenset van een groot printermerk. Dat neemt niet weg dat de opdrachtensets van IBM, Epson en Hewlett Packard veel van elkaar verschillen. Deze verschillen worden door software-ontwikkelaars overbrugt door zogenaamde printer</w:t>
        <w:softHyphen/>
        <w:t>drivers. Dit is soft</w:t>
        <w:softHyphen/>
        <w:t>ware die printercom</w:t>
        <w:softHyphen/>
        <w:t>mando's die in een programma opgenomen zijn, vertaalt naar prin</w:t>
        <w:softHyphen/>
        <w:softHyphen/>
        <w:t>tercommando's die de printer begrijpt. Een printerdriver kan door de ge</w:t>
        <w:softHyphen/>
        <w:t>bruiker in een programma worden ingelezen. Zodoende kan het programma printer</w:t>
        <w:softHyphen/>
        <w:t>com</w:t>
        <w:softHyphen/>
        <w:t>man</w:t>
        <w:softHyphen/>
        <w:t>do's aanmaken die speciaal bestemd zijn voor de aan</w:t>
        <w:softHyphen/>
        <w:t>ge</w:t>
        <w:softHyphen/>
        <w:t>s</w:t>
        <w:softHyphen/>
        <w:t>loten printe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In programma's die je schrijft, moet je dus rekening houden met de printer die je ge</w:t>
        <w:softHyphen/>
        <w:t>bruikt. Het voorbeeldprogramma PRTEKST zal niet bij alle printers het gewenste re</w:t>
        <w:softHyphen/>
        <w:t>sul</w:t>
        <w:softHyphen/>
        <w:t>taat hebben. In dit programma wordt de printertaal PCL van Hewlett Packard ge</w:t>
        <w:softHyphen/>
        <w:t>bruikt. Als je geen Hewlett Packard-printer hebt, moet je de corre</w:t>
        <w:softHyphen/>
        <w:t>sponderende com</w:t>
        <w:softHyphen/>
        <w:t>man</w:t>
        <w:softHyphen/>
        <w:t>do's van jouw printer opzoeken in de printer</w:t>
        <w:softHyphen/>
        <w:t>handleiding die bij je printer is mee</w:t>
        <w:softHyphen/>
        <w:t>ge</w:t>
        <w:softHyphen/>
        <w:t>le</w:t>
        <w:softHyphen/>
        <w:t>ver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 printer is in Turbo Pascal gedefinieerd als file van het type Text. Deze file is ver</w:t>
        <w:softHyphen/>
        <w:t>bonden met het bestand "LPT1" (zie paragraaf 8.15, "Apparaatfiles"). De naam van deze file is in de Turbo Pascal-unit PRINTER gedefinieerd als LST. De com</w:t>
        <w:softHyphen/>
        <w:t>man</w:t>
        <w:softHyphen/>
        <w:t>do's Write en Writeln nemen, als er geen filenaam wordt doorgegeven, aan dat de file CON bedoeld wordt. De file CON is verbonden met het beeld</w:t>
        <w:softHyphen/>
        <w:t>scherm. Om tek</w:t>
        <w:softHyphen/>
        <w:t>sten er</w:t>
        <w:softHyphen/>
        <w:t>gens anders heen te leiden is het noodzakelijk om het bestand op te geven waar de tek</w:t>
        <w:softHyphen/>
        <w:t>sten heen moeten. Een commando voor de printer in Turbo Pascal begint met de file</w:t>
        <w:softHyphen/>
        <w:t>naam LS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Write(LS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Na de komma achter LST volgt dan een aantal lettertekens die naar de printer ge</w:t>
        <w:softHyphen/>
        <w:t>stuurd moet worden. Deze lettertekens kunnen samen zowel een regel tekst als een commando voor de printer vormen. Met deze printercommando's kun je aan de prin</w:t>
        <w:softHyphen/>
        <w:t>ter de papierlengte, het aantal regels, de regelafstand, het te gebruiken lettertype, enzo</w:t>
        <w:softHyphen/>
        <w:t>voort opgev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 xml:space="preserve">Je kunt je nu afvragen hoe de printer commando's en tekst uit elkaar kan houden. Een commando voor de printer begint altijd met het letterteken 27 (#27) uit de ASCII-tabel. Dit teken duidt een ESC aan. Na het ESC-teken volgt een combinatie van lettertekens en nummers die een bepaalde opdracht aan de printer vormt. Deze combinaties kun je vinden in de handleiding die je bij je printer hebt gekregen.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In PCL laat de volgende combinatie aan de printer weten dat er A4-papier gebruikt zal word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Write(LST,#27'&amp;''l''2''6''A');</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 opdrach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Write(LST'Een regel teks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laat de printer de doorgezonden regel afdrukk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GRAM PRTEKS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USES CRT, PRINT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ST,#27,'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ST,#27,'&amp;','l','1','H');</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ST,#27,'&amp;','2','6','A');</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ST,#27,'&amp;','l','2','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ST,#27,'&amp;','l',2,'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ST,#27,'&amp;','a',10,'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ST,'Eerste regel onder de bovenmarge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LST,'met een kantlijn van 1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LST,'Ga over op cursief drukk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ST,#27,'(','s','1','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LST,'Nu naar Times en onderstreep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ST,#27,'(','s','0','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ST,#27,'(','s','4','1','0','1','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ST,#27,'&amp;','d','0','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LST,'Dit is lettertype Times onderstreep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ST,#27,'&amp;','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ST,#27,'(','s','4','0','9','9','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ST,'Onderstreping uit en lettertype Couri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LST,#1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Regels:</w:t>
        <w:tab/>
        <w:t>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4</w:t>
        <w:tab/>
        <w:tab/>
        <w:t>Reset de printe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5</w:t>
        <w:tab/>
        <w:tab/>
        <w:t>Zet de papierinvoer op lad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6</w:t>
        <w:tab/>
        <w:tab/>
        <w:t>Zet de pagina-afmeting op A4.</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7</w:t>
        <w:tab/>
        <w:tab/>
        <w:t>Zet de regelafstand op 2 regels per inch.</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8</w:t>
        <w:tab/>
        <w:tab/>
        <w:t xml:space="preserve">Zet de bovenmarge op 2 regels.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9</w:t>
        <w:tab/>
        <w:tab/>
        <w:t>Zet de linkermarge op 10 positie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0-12</w:t>
        <w:tab/>
        <w:tab/>
        <w:t>Stuur regels tekst naar de printe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3</w:t>
        <w:tab/>
        <w:tab/>
        <w:t>Schakel over op cursief drukk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4</w:t>
        <w:tab/>
        <w:tab/>
        <w:t>Stuur tekst naar de printe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5</w:t>
        <w:tab/>
        <w:tab/>
        <w:t>Zet rechtop drukken aa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6</w:t>
        <w:tab/>
        <w:tab/>
        <w:t>Schakel over op het lettertype Time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7</w:t>
        <w:tab/>
        <w:tab/>
        <w:t>Zet onderstrepen tekst aa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8</w:t>
        <w:tab/>
        <w:tab/>
        <w:t>Stuur tekst naar de printe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9</w:t>
        <w:tab/>
        <w:tab/>
        <w:t>Zet onderstrepen ui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20</w:t>
        <w:tab/>
        <w:tab/>
        <w:t>Schakel over op het lettertype Courie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22</w:t>
        <w:tab/>
        <w:tab/>
        <w:t>Werp de pagina ui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In het programma PRTEKST worden Write en Writeln door elkaar heen gebruikt. Het verschil tussen deze twee is dat Writeln aan de doorgezonden tekst de "einde regel"-tekens toevoegt en dat Write dit niet doet. Als we vóór het printercommando Writeln zouden opnemen, dan zouden we tel</w:t>
        <w:softHyphen/>
        <w:t>kens ongewild een regel opschuiven. In de laatste regel zie je dat letterteken 12 gebruikt wordt. Dit letterteken veroorzaakt een zogenaamde Form Feed, ofwel het uitwerpen van de pagina. Merk op dat hierbij niet de filenaam LST gebruikt wordt.</w:t>
      </w:r>
    </w:p>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New Roman">
    <w:charset w:val="00"/>
    <w:family w:val="roman"/>
    <w:pitch w:val="variable"/>
  </w:font>
  <w:font w:name="Univers Condensed">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Times New Roman"/>
        <w:sz w:val="10"/>
        <w:szCs w:val="10"/>
      </w:rPr>
    </w:pPr>
    <w:r>
      <w:rPr>
        <w:rFonts w:cs="Times New Roman;Times New Roman"/>
        <w:sz w:val="10"/>
        <w:szCs w:val="10"/>
      </w:rPr>
    </w:r>
  </w:p>
  <w:p>
    <w:pPr>
      <w:pStyle w:val="Normal"/>
      <w:tabs>
        <w:tab w:val="clear" w:pos="720"/>
        <w:tab w:val="left" w:pos="-1440" w:leader="none"/>
        <w:tab w:val="left" w:pos="-720" w:leader="none"/>
      </w:tabs>
      <w:spacing w:lineRule="atLeast" w:line="240"/>
      <w:jc w:val="both"/>
      <w:rPr>
        <w:rFonts w:cs="Times New Roman;Times New Roman"/>
        <w:sz w:val="10"/>
        <w:szCs w:val="10"/>
      </w:rPr>
    </w:pPr>
    <w:r>
      <w:rPr>
        <w:rFonts w:cs="Times New Roman;Times New Roman"/>
        <w:sz w:val="10"/>
        <w:szCs w:val="10"/>
      </w:rPr>
    </w:r>
  </w:p>
  <w:p>
    <w:pPr>
      <w:pStyle w:val="Normal"/>
      <w:rPr>
        <w:rFonts w:cs="Times New Roman;Times New Roman"/>
        <w:lang w:val="en-US" w:eastAsia="en-US"/>
      </w:rPr>
    </w:pPr>
    <w:r>
      <w:rPr>
        <w:rFonts w:cs="Times New Roman;Times New Roman"/>
        <w:lang w:val="en-US" w:eastAsia="en-US"/>
      </w:rPr>
    </w:r>
    <w:r>
      <mc:AlternateContent>
        <mc:Choice Requires="wps">
          <w:drawing>
            <wp:anchor behindDoc="1" distT="0" distB="0" distL="114935" distR="114935" simplePos="0" locked="0" layoutInCell="0" allowOverlap="1" relativeHeight="21">
              <wp:simplePos x="0" y="0"/>
              <wp:positionH relativeFrom="page">
                <wp:posOffset>1238250</wp:posOffset>
              </wp:positionH>
              <wp:positionV relativeFrom="paragraph">
                <wp:posOffset>152400</wp:posOffset>
              </wp:positionV>
              <wp:extent cx="4759960" cy="139700"/>
              <wp:effectExtent l="0" t="0" r="0" b="0"/>
              <wp:wrapNone/>
              <wp:docPr id="3" name="Frame3"/>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rFonts w:ascii="Times New Roman;Times New Roman" w:hAnsi="Times New Roman;Times New Roman" w:cs="Times New Roman;Times New Roman"/>
                              <w:b/>
                              <w:b/>
                              <w:bCs/>
                              <w:spacing w:val="-2"/>
                              <w:sz w:val="22"/>
                              <w:szCs w:val="22"/>
                            </w:rPr>
                          </w:pP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401</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rFonts w:ascii="Times New Roman;Times New Roman" w:hAnsi="Times New Roman;Times New Roman" w:cs="Times New Roman;Times New Roman"/>
                        <w:b/>
                        <w:b/>
                        <w:bCs/>
                        <w:spacing w:val="-2"/>
                        <w:sz w:val="22"/>
                        <w:szCs w:val="22"/>
                      </w:rPr>
                    </w:pP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401</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Times New Roman"/>
        <w:sz w:val="10"/>
        <w:szCs w:val="10"/>
      </w:rPr>
    </w:pPr>
    <w:r>
      <w:rPr>
        <w:rFonts w:cs="Times New Roman;Times New Roman"/>
        <w:sz w:val="10"/>
        <w:szCs w:val="10"/>
      </w:rPr>
    </w:r>
  </w:p>
  <w:p>
    <w:pPr>
      <w:pStyle w:val="Normal"/>
      <w:tabs>
        <w:tab w:val="clear" w:pos="720"/>
        <w:tab w:val="left" w:pos="-1440" w:leader="none"/>
        <w:tab w:val="left" w:pos="-720" w:leader="none"/>
      </w:tabs>
      <w:spacing w:lineRule="atLeast" w:line="240"/>
      <w:jc w:val="both"/>
      <w:rPr>
        <w:rFonts w:cs="Times New Roman;Times New Roman"/>
        <w:sz w:val="10"/>
        <w:szCs w:val="10"/>
      </w:rPr>
    </w:pPr>
    <w:r>
      <w:rPr>
        <w:rFonts w:cs="Times New Roman;Times New Roman"/>
        <w:sz w:val="10"/>
        <w:szCs w:val="10"/>
      </w:rPr>
    </w:r>
  </w:p>
  <w:p>
    <w:pPr>
      <w:pStyle w:val="Normal"/>
      <w:rPr>
        <w:rFonts w:cs="Times New Roman;Times New Roman"/>
        <w:lang w:val="en-US" w:eastAsia="en-US"/>
      </w:rPr>
    </w:pPr>
    <w:r>
      <w:rPr>
        <w:rFonts w:cs="Times New Roman;Times New Roman"/>
        <w:lang w:val="en-US" w:eastAsia="en-US"/>
      </w:rPr>
    </w:r>
    <w:r>
      <mc:AlternateContent>
        <mc:Choice Requires="wps">
          <w:drawing>
            <wp:anchor behindDoc="1" distT="0" distB="0" distL="114935" distR="114935" simplePos="0" locked="0" layoutInCell="0" allowOverlap="1" relativeHeight="27">
              <wp:simplePos x="0" y="0"/>
              <wp:positionH relativeFrom="page">
                <wp:posOffset>1238250</wp:posOffset>
              </wp:positionH>
              <wp:positionV relativeFrom="paragraph">
                <wp:posOffset>152400</wp:posOffset>
              </wp:positionV>
              <wp:extent cx="4759960" cy="139700"/>
              <wp:effectExtent l="0" t="0" r="0" b="0"/>
              <wp:wrapNone/>
              <wp:docPr id="4" name="Frame2"/>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401</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401</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Times New Roman"/>
        <w:sz w:val="10"/>
        <w:szCs w:val="10"/>
      </w:rPr>
    </w:pPr>
    <w:r>
      <w:rPr>
        <w:rFonts w:cs="Times New Roman;Times New Roman"/>
        <w:sz w:val="10"/>
        <w:szCs w:val="10"/>
      </w:rPr>
    </w:r>
  </w:p>
  <w:p>
    <w:pPr>
      <w:pStyle w:val="Normal"/>
      <w:tabs>
        <w:tab w:val="clear" w:pos="720"/>
        <w:tab w:val="left" w:pos="-1440" w:leader="none"/>
        <w:tab w:val="left" w:pos="-720" w:leader="none"/>
      </w:tabs>
      <w:spacing w:lineRule="atLeast" w:line="240"/>
      <w:jc w:val="both"/>
      <w:rPr>
        <w:rFonts w:cs="Times New Roman;Times New Roman"/>
        <w:sz w:val="10"/>
        <w:szCs w:val="10"/>
      </w:rPr>
    </w:pPr>
    <w:r>
      <w:rPr>
        <w:rFonts w:cs="Times New Roman;Times New Roman"/>
        <w:sz w:val="10"/>
        <w:szCs w:val="10"/>
      </w:rPr>
    </w:r>
  </w:p>
  <w:p>
    <w:pPr>
      <w:pStyle w:val="Normal"/>
      <w:rPr>
        <w:rFonts w:cs="Times New Roman;Times New Roman"/>
        <w:lang w:val="en-US" w:eastAsia="en-US"/>
      </w:rPr>
    </w:pPr>
    <w:r>
      <w:rPr>
        <w:rFonts w:cs="Times New Roman;Times New Roman"/>
        <w:lang w:val="en-US" w:eastAsia="en-US"/>
      </w:rPr>
    </w:r>
    <w:r>
      <mc:AlternateContent>
        <mc:Choice Requires="wps">
          <w:drawing>
            <wp:anchor behindDoc="1" distT="0" distB="0" distL="114935" distR="114935" simplePos="0" locked="0" layoutInCell="0" allowOverlap="1" relativeHeight="28">
              <wp:simplePos x="0" y="0"/>
              <wp:positionH relativeFrom="page">
                <wp:posOffset>1238250</wp:posOffset>
              </wp:positionH>
              <wp:positionV relativeFrom="paragraph">
                <wp:posOffset>152400</wp:posOffset>
              </wp:positionV>
              <wp:extent cx="4759960" cy="139700"/>
              <wp:effectExtent l="0" t="0" r="0" b="0"/>
              <wp:wrapNone/>
              <wp:docPr id="5" name="Frame1"/>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401</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401</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s>
      <w:spacing w:lineRule="atLeast" w:line="240"/>
      <w:jc w:val="both"/>
      <w:rPr>
        <w:rFonts w:ascii="Book Antiqua" w:hAnsi="Book Antiqua" w:cs="Book Antiqua"/>
        <w:i/>
        <w:i/>
        <w:iCs/>
        <w:spacing w:val="-3"/>
      </w:rPr>
    </w:pPr>
    <w:r>
      <w:rPr>
        <w:rFonts w:cs="Book Antiqua" w:ascii="Book Antiqua" w:hAnsi="Book Antiqua"/>
        <w:i/>
        <w:iCs/>
        <w:spacing w:val="-3"/>
      </w:rPr>
      <w:t>Diversen</w:t>
    </w:r>
  </w:p>
  <w:p>
    <w:pPr>
      <w:pStyle w:val="Normal"/>
      <w:tabs>
        <w:tab w:val="clear" w:pos="720"/>
        <w:tab w:val="left" w:pos="-1440" w:leader="none"/>
        <w:tab w:val="left" w:pos="-720" w:leader="none"/>
      </w:tabs>
      <w:spacing w:lineRule="exact" w:line="6"/>
      <w:jc w:val="both"/>
      <w:rPr>
        <w:rFonts w:ascii="Book Antiqua" w:hAnsi="Book Antiqua" w:cs="Book Antiqua"/>
        <w:i/>
        <w:i/>
        <w:iCs/>
        <w:spacing w:val="-3"/>
        <w:lang w:val="en-US" w:eastAsia="en-US"/>
      </w:rPr>
    </w:pPr>
    <w:r>
      <w:rPr>
        <w:rFonts w:cs="Book Antiqua" w:ascii="Book Antiqua" w:hAnsi="Book Antiqua"/>
        <w:i/>
        <w:iCs/>
        <w:spacing w:val="-3"/>
        <w:lang w:val="en-US" w:eastAsia="en-US"/>
      </w:rP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4759960" cy="3810"/>
              <wp:effectExtent l="0" t="0" r="0" b="0"/>
              <wp:wrapNone/>
              <wp:docPr id="1" name=""/>
              <a:graphic xmlns:a="http://schemas.openxmlformats.org/drawingml/2006/main">
                <a:graphicData uri="http://schemas.microsoft.com/office/word/2010/wordprocessingShape">
                  <wps:wsp>
                    <wps:cNvSpPr/>
                    <wps:spPr>
                      <a:xfrm>
                        <a:off x="0" y="0"/>
                        <a:ext cx="475992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74.75pt;height:0.2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Book Antiqua" w:hAnsi="Book Antiqua" w:cs="Times New Roman;Times New Roman"/>
        <w:i/>
        <w:i/>
        <w:iCs/>
        <w:spacing w:val="-3"/>
        <w:sz w:val="10"/>
        <w:szCs w:val="10"/>
      </w:rPr>
    </w:pPr>
    <w:r>
      <w:rPr>
        <w:rFonts w:cs="Times New Roman;Times New Roman" w:ascii="Book Antiqua" w:hAnsi="Book Antiqua"/>
        <w:i/>
        <w:iCs/>
        <w:spacing w:val="-3"/>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495" w:leader="none"/>
      </w:tabs>
      <w:spacing w:lineRule="atLeast" w:line="240"/>
      <w:jc w:val="both"/>
      <w:rPr>
        <w:rFonts w:ascii="Book Antiqua" w:hAnsi="Book Antiqua" w:cs="Book Antiqua"/>
        <w:i/>
        <w:i/>
        <w:iCs/>
        <w:spacing w:val="-3"/>
      </w:rPr>
    </w:pPr>
    <w:r>
      <w:rPr>
        <w:rFonts w:cs="Book Antiqua" w:ascii="Book Antiqua" w:hAnsi="Book Antiqua"/>
        <w:i/>
        <w:iCs/>
        <w:spacing w:val="-3"/>
      </w:rPr>
      <w:tab/>
      <w:t>Diversen</w:t>
    </w:r>
  </w:p>
  <w:p>
    <w:pPr>
      <w:pStyle w:val="Normal"/>
      <w:tabs>
        <w:tab w:val="clear" w:pos="720"/>
        <w:tab w:val="left" w:pos="-1440" w:leader="none"/>
        <w:tab w:val="left" w:pos="-720" w:leader="none"/>
      </w:tabs>
      <w:spacing w:lineRule="exact" w:line="6"/>
      <w:jc w:val="both"/>
      <w:rPr>
        <w:rFonts w:ascii="Book Antiqua" w:hAnsi="Book Antiqua" w:cs="Book Antiqua"/>
        <w:i/>
        <w:i/>
        <w:iCs/>
        <w:spacing w:val="-3"/>
        <w:lang w:val="en-US" w:eastAsia="en-US"/>
      </w:rPr>
    </w:pPr>
    <w:r>
      <w:rPr>
        <w:rFonts w:cs="Book Antiqua" w:ascii="Book Antiqua" w:hAnsi="Book Antiqua"/>
        <w:i/>
        <w:iCs/>
        <w:spacing w:val="-3"/>
        <w:lang w:val="en-US" w:eastAsia="en-US"/>
      </w:rPr>
      <mc:AlternateContent>
        <mc:Choice Requires="wps">
          <w:drawing>
            <wp:anchor behindDoc="1" distT="0" distB="0" distL="114935" distR="114935" simplePos="0" locked="0" layoutInCell="0" allowOverlap="1" relativeHeight="14">
              <wp:simplePos x="0" y="0"/>
              <wp:positionH relativeFrom="margin">
                <wp:posOffset>0</wp:posOffset>
              </wp:positionH>
              <wp:positionV relativeFrom="paragraph">
                <wp:posOffset>635</wp:posOffset>
              </wp:positionV>
              <wp:extent cx="4759960" cy="3810"/>
              <wp:effectExtent l="0" t="0" r="0" b="0"/>
              <wp:wrapNone/>
              <wp:docPr id="2" name=""/>
              <a:graphic xmlns:a="http://schemas.openxmlformats.org/drawingml/2006/main">
                <a:graphicData uri="http://schemas.microsoft.com/office/word/2010/wordprocessingShape">
                  <wps:wsp>
                    <wps:cNvSpPr/>
                    <wps:spPr>
                      <a:xfrm>
                        <a:off x="0" y="0"/>
                        <a:ext cx="475992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74.75pt;height:0.2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Book Antiqua" w:hAnsi="Book Antiqua" w:cs="Times New Roman;Times New Roman"/>
        <w:i/>
        <w:i/>
        <w:iCs/>
        <w:spacing w:val="-3"/>
        <w:sz w:val="10"/>
        <w:szCs w:val="10"/>
      </w:rPr>
    </w:pPr>
    <w:r>
      <w:rPr>
        <w:rFonts w:cs="Times New Roman;Times New Roman" w:ascii="Book Antiqua" w:hAnsi="Book Antiqua"/>
        <w:i/>
        <w:iCs/>
        <w:spacing w:val="-3"/>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SimSun;宋体" w:cs="Courier;Courier New"/>
      <w:color w:val="auto"/>
      <w:sz w:val="24"/>
      <w:szCs w:val="24"/>
      <w:lang w:val="nl-NL" w:eastAsia="zh-CN" w:bidi="ar-SA"/>
    </w:rPr>
  </w:style>
  <w:style w:type="character" w:styleId="Standaardalinealettertype">
    <w:name w:val="Standaardalinea-lettertype"/>
    <w:qFormat/>
    <w:rPr/>
  </w:style>
  <w:style w:type="character" w:styleId="EndnoteCharacters">
    <w:name w:val="Endnote Characters"/>
    <w:basedOn w:val="Standaardalinealettertype"/>
    <w:qFormat/>
    <w:rPr>
      <w:vertAlign w:val="superscript"/>
    </w:rPr>
  </w:style>
  <w:style w:type="character" w:styleId="Voetnootverwijzing">
    <w:name w:val="Voetnootverwijzing"/>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Times New Roman"/>
    </w:rPr>
  </w:style>
  <w:style w:type="paragraph" w:styleId="Footnote">
    <w:name w:val="Footnote Text"/>
    <w:basedOn w:val="Normal"/>
    <w:pPr/>
    <w:rPr>
      <w:rFonts w:cs="Times New Roman;Times New Roman"/>
    </w:rPr>
  </w:style>
  <w:style w:type="paragraph" w:styleId="Inhopg1">
    <w:name w:val="inhopg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Inhopg2">
    <w:name w:val="inhopg 2"/>
    <w:basedOn w:val="Normal"/>
    <w:qFormat/>
    <w:pPr>
      <w:tabs>
        <w:tab w:val="clear" w:pos="720"/>
        <w:tab w:val="right" w:pos="9360" w:leader="dot"/>
      </w:tabs>
      <w:suppressAutoHyphens w:val="true"/>
      <w:spacing w:lineRule="atLeast" w:line="240"/>
      <w:ind w:left="720" w:right="720" w:hanging="0"/>
    </w:pPr>
    <w:rPr>
      <w:lang w:val="en-US"/>
    </w:rPr>
  </w:style>
  <w:style w:type="paragraph" w:styleId="Inhopg3">
    <w:name w:val="inhopg 3"/>
    <w:basedOn w:val="Normal"/>
    <w:qFormat/>
    <w:pPr>
      <w:tabs>
        <w:tab w:val="clear" w:pos="720"/>
        <w:tab w:val="right" w:pos="9360" w:leader="dot"/>
      </w:tabs>
      <w:suppressAutoHyphens w:val="true"/>
      <w:spacing w:lineRule="atLeast" w:line="240"/>
      <w:ind w:left="720" w:right="720" w:hanging="0"/>
    </w:pPr>
    <w:rPr>
      <w:lang w:val="en-US"/>
    </w:rPr>
  </w:style>
  <w:style w:type="paragraph" w:styleId="Inhopg4">
    <w:name w:val="inhopg 4"/>
    <w:basedOn w:val="Normal"/>
    <w:qFormat/>
    <w:pPr>
      <w:tabs>
        <w:tab w:val="clear" w:pos="720"/>
        <w:tab w:val="right" w:pos="9360" w:leader="dot"/>
      </w:tabs>
      <w:suppressAutoHyphens w:val="true"/>
      <w:spacing w:lineRule="atLeast" w:line="240"/>
      <w:ind w:left="720" w:right="720" w:hanging="0"/>
    </w:pPr>
    <w:rPr>
      <w:lang w:val="en-US"/>
    </w:rPr>
  </w:style>
  <w:style w:type="paragraph" w:styleId="Inhopg5">
    <w:name w:val="inhopg 5"/>
    <w:basedOn w:val="Normal"/>
    <w:qFormat/>
    <w:pPr>
      <w:tabs>
        <w:tab w:val="clear" w:pos="720"/>
        <w:tab w:val="right" w:pos="9360" w:leader="dot"/>
      </w:tabs>
      <w:suppressAutoHyphens w:val="true"/>
      <w:spacing w:lineRule="atLeast" w:line="240"/>
      <w:ind w:left="720" w:right="720" w:hanging="0"/>
    </w:pPr>
    <w:rPr>
      <w:lang w:val="en-US"/>
    </w:rPr>
  </w:style>
  <w:style w:type="paragraph" w:styleId="Inhopg6">
    <w:name w:val="inhopg 6"/>
    <w:basedOn w:val="Normal"/>
    <w:qFormat/>
    <w:pPr>
      <w:tabs>
        <w:tab w:val="clear" w:pos="720"/>
        <w:tab w:val="right" w:pos="9360" w:leader="none"/>
      </w:tabs>
      <w:suppressAutoHyphens w:val="true"/>
      <w:spacing w:lineRule="atLeast" w:line="240"/>
      <w:ind w:left="720" w:hanging="720"/>
    </w:pPr>
    <w:rPr>
      <w:lang w:val="en-US"/>
    </w:rPr>
  </w:style>
  <w:style w:type="paragraph" w:styleId="Inhopg7">
    <w:name w:val="inhopg 7"/>
    <w:basedOn w:val="Normal"/>
    <w:qFormat/>
    <w:pPr>
      <w:suppressAutoHyphens w:val="true"/>
      <w:spacing w:lineRule="atLeast" w:line="240"/>
      <w:ind w:left="720" w:hanging="720"/>
    </w:pPr>
    <w:rPr>
      <w:lang w:val="en-US"/>
    </w:rPr>
  </w:style>
  <w:style w:type="paragraph" w:styleId="Inhopg8">
    <w:name w:val="inhopg 8"/>
    <w:basedOn w:val="Normal"/>
    <w:qFormat/>
    <w:pPr>
      <w:tabs>
        <w:tab w:val="clear" w:pos="720"/>
        <w:tab w:val="right" w:pos="9360" w:leader="none"/>
      </w:tabs>
      <w:suppressAutoHyphens w:val="true"/>
      <w:spacing w:lineRule="atLeast" w:line="240"/>
      <w:ind w:left="720" w:hanging="720"/>
    </w:pPr>
    <w:rPr>
      <w:lang w:val="en-US"/>
    </w:rPr>
  </w:style>
  <w:style w:type="paragraph" w:styleId="Inhopg9">
    <w:name w:val="inhopg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Bronvermelding">
    <w:name w:val="bronvermelding"/>
    <w:basedOn w:val="Normal"/>
    <w:qFormat/>
    <w:pPr>
      <w:tabs>
        <w:tab w:val="clear" w:pos="720"/>
        <w:tab w:val="right" w:pos="9360" w:leader="none"/>
      </w:tabs>
      <w:suppressAutoHyphens w:val="true"/>
      <w:spacing w:lineRule="atLeast" w:line="240"/>
    </w:pPr>
    <w:rPr>
      <w:lang w:val="en-US"/>
    </w:rPr>
  </w:style>
  <w:style w:type="paragraph" w:styleId="Bijschrift">
    <w:name w:val="bijschrift"/>
    <w:basedOn w:val="Normal"/>
    <w:qFormat/>
    <w:pPr/>
    <w:rPr>
      <w:rFonts w:cs="Times New Roman;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3748" w:leader="none"/>
        <w:tab w:val="right" w:pos="749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5:37:00Z</dcterms:created>
  <dc:creator>Uw gebruikersnaam</dc:creator>
  <dc:description/>
  <dc:language>en-US</dc:language>
  <cp:lastModifiedBy>Uw gebruikersnaam</cp:lastModifiedBy>
  <dcterms:modified xsi:type="dcterms:W3CDTF">2007-03-05T15:37:00Z</dcterms:modified>
  <cp:revision>2</cp:revision>
  <dc:subject/>
  <dc:title>20</dc:title>
</cp:coreProperties>
</file>