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501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074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793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263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