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26398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27612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92886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20514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