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453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987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139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053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