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34862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63328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05593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7423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