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This list is accurate for the v1.1 series of eggdr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HICH WERE WRITTEN FOR v0.9 OR v1.0 WILL PROBABLY NOT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 Commands which have been changed in the v1.1 series (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ew commands) are marked with vertical bar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); output is queued so that you won't flood yourse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 like 'putserv', but uses a differ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nded for sending messages to channels or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nds text to the log, tagged with all of the valid levels given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*" to indicate all log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text directory to a user on IR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(one line per msg); %( and %[ won't work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the user is not an op or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a user by that name exists;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user record which most closely matches the given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handles of users on the bot --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, only users who have ALL of those flags will b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e password given against the user's password --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et a password, will always return "1"; check agains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 (a blank string) to find out if a user has no pass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password matches for that user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pass &lt;handle&gt; [pa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ttempts to set a new password for a user, if that user exist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eave off the password, it's reset (the user no longer has a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nick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on success; "0" if the handle is already used,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 invalid, or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ges the attributes for a user record, if you include any --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are of the form "+f", "-o", "+dk", "-o+d", etc; if a chann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pecified, the channel-specific flags for that channel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ew flags for the user (if you made no changes, return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lags); if a channel was specified, the channel-specific flag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 are returned -- returns "*" if that 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specified user has ALL the flag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matchchanattr &lt;handle&gt; &lt;flags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specified user has ALL the channel-specific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quested fo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user entry with the handle and hostmask given (with no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,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bot entry with the handle and bot linking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erase a user record with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hostmask to the hostmask lis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hostmask from a user's hostm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at hostmask wasn't in the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hosts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ostmask list for that user if there are any, "none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exists but there are no hostmasks, "" if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nfo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line for that user ("" if none exists);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mpty string for bots; if the user's info line is locked (i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can't change their info line), the first character of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will be '@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info line for a specific channel (behaves just like 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add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nk address for that bot ("" if none exists);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mpty string for non-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di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cc directory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omment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omment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mail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mail address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xtra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xtra info for a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laston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ast time that user was on that channel (in unixtime form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ay return 0 if the user has never been on that channel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 no such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nfo &lt;handle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nfo line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the info line on a specific channel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dir &lt;handle&gt; &lt;dcc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cc directory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mment &lt;handle&gt; 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mmen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mail &lt;handle&gt; &lt;e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email addres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xtra &lt;handle&gt; &lt;xtrastu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xtra info for a user (this field exists specificall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cl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laston &lt;handle&gt; &lt;channel&gt; [timestamp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the last time the user was on the channel to the current ti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time you specify, in unix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ban to the enforced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redit for the ban in the ban list; lifeti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inutes; if lifetime is not specified, ban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sed; setting the lifetime to 0 makes it a permanent ban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ticky    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with dynamic 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ban to the global ban list (which takes effect on all channe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ther arguments work exactly like newcha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enforced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nel is specified, that channel's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user address matches a ban in the global b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;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global ban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ban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ntry to the ignore list; creator is given cred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; lifetime is how many minutes until the ignore expi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moved;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; setting the lifetime to 0 makes it a permanen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gnore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an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gnore is in the list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user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the userfile from disk (replacing whatever's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kes a simple backup of the userfile that'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),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otes &lt;user&gt;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ets info on notes store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(if no numbers specified) number of notes fo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-1 if no such user, -2 if notefil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(if a note number specified) the number'th no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user, -1 if no such user, -2 if notefile failure,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no such note. the note is a list, first element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2nd element timestamp, 3rd element the note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add &lt;name&gt; &lt;optio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channel record for the bot to monitor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s given in the "eggdrop.conf" sample config file;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options must be in a list (enclosed in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options for the channel specified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s given in the "eggdrop.conf"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nfo about that channel record: enforced mode,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ck limit, need-op script, need-invite script, and th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/- options as seen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a channel record for the bot and makes the bo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aves the channel settings to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loads the channel settings from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channels the bot is monitoring (or trying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op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an op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ch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oic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v)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bot's channel;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2hand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person on the channel with that nick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one by that nickname is on the channel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onchan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the user@host for someone on the chann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handle given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nick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ickname of the first person on the channel whose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that handle, if there is one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 ban on the bot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ban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ll bans on the channel that aren't in the bot's ban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freshes any bans that should be on the 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set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reads in the channel info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host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user@host of that person if they are on the channel; {}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returns: timestamp of when that person joined the channel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split &lt;nick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nick is split from the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list &lt;channel&gt; [flags[&amp;chanflags]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lags are any flags that are global flags, the '&amp;' denote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nel specific flag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n         (Bot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&amp;n        (Channe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&amp;m       (Global op, Channel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lags specified;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minutes that person has been idle; "0" if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d user isn't ev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to the server specified, or (if none is specified) the nex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out a channel mode change (ex: pushmode #lame +o goober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's queueing system; all the mode changes will be sent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(combined into one line as much as possible) after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s, or when 'flushmode'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all previously pushed channel mode changes to go out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when the script is done (just for 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current topic on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ecks if the bot is monitoring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1 if the channel is an existing dynamic channel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dcc us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utidx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seful to  use in script connections, same as putdcc, but a littl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nds text to the idx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the party line on the bot n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"*** &lt;message&gt;" for local users, and "*** [Bot] &lt;message&gt;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a certain channel on the bot 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m exactly like dccbroadcast does -- valid channels are 0 thru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boot'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hash's the bot and kills all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hash'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imul &lt;idx&gt; &lt;text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text typed in by the dcc user specified -- note that in v0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ly simulated commands; now a command must be preceded by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, if she is on the party line in chat mode (even if sh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channel or in chat off), the file area, or in the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; "-1" otherwise -- if the user is on multiple times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idx currently exists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channel rather suddenly (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);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dcc user's console mode, either to an absolute mode (like "mpj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just adding/removing flags (like "+pj" or "-moc" or "+mp-c"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console channel view can be changed also (as long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s defined in the 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containing the user's (new) channel view,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mode, or nothing if that user isn't currently in dcc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message across the bot-net to another bot; if no scrip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on the other end, the message just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s a message across the bot-net to all currently connected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s a party-line or file area connection, rather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dcc connections that are in the chat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, or a script; each item in the list will be a sub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elements: idx, nickname, hostname, and type; type will be "ch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les", "bot", "file_receiving", "file_sending", "file_send_pend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script" (or "socket" for connections that haven't been 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ntrol'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people on the botnet who are on that channel (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rty line); each item in the list will be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ix elements: nickname, bot, hostname, access flag ('-', '@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+', or '*'), minutes idle, and away message (blank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f you specify a channel of * every user on the botne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ith an extra argument indicating the channel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away message and marks them away;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, the user is marked un-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name associated with a botnet channel, if you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name associated with a botnet channel, if an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&lt;host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outgoing connection attempt and creates a dcc entry f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'control' command should be used immediately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nnect' so no input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isten &lt;port&gt; &lt;typ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pens a listening port to accept incoming telnets; type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bots", "all", "users", "script", or "off"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ccepts connections from bots only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ermitted bot names; if the mask begins with '@' it is interpr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ccepts connections from users only (no bots); the optional mas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 identify permitted nick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ccepts connections from anyone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ermitted nicknames/bot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en &lt;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ccepts connections which are immediately routed to a proc;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 called with one parameter: the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op listening a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text directory to a dcc chat user; %(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[ will work (unlike 'dumpfil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 SYSTEM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directory of a file system user, in exactl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'cd' command would (ie, the directory can be specifi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in the directory given; the directory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tart a dcc file transfer to the given nick;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ecified either by full pathname or in relation to the bot'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success, "1" if the dcc table is full (too man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tions), "2" if it can't open a socket for the transfer, "3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esn't exist, and "4" if the file was queued for la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means that person has too many file transfers going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dccsend, except it operates for a current filesystem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is assumed to be a relative path from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failure; "1" on success (either an immedi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scription for a file in a file system director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owner for a file in the file system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or changes a linked file (a file that actuall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loads &lt;handle&gt; &lt;#uploads&gt; &lt;size-in-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user's statistics on the number of files uploaded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ploads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containing upload statistics for a user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is the number of files uploaded; the second el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nloads &lt;handle&gt; &lt;#dnloads&gt; &lt;size-in-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setuploads, but sets the downloa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nloads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containing download statistics, 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get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mkdir &lt;directory&gt; [required-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reates a directory in the files system, only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quired flags m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1 on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2 on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: 0 on success,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oves the file from it's source to the given destination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an also be a mask, eg /incoming/* provided the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umber of files copied on success or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 indicat errors: -1 = invalid source file, -2 = invalid d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-3 = you're trying to copy onto itself (duh!) -4 = no match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xactly the same as mv except it leaves the original f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same as mv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flags required to access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flags &lt;dir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the flags required to acces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0 on success, -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attr(s)&gt; &lt;command-name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new keyword command to the bot; valid types are listed below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ttr(s)&gt; are the flags that a user must have to trigger 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command-name&gt; for each type is listed below; &lt;proc-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Tcl procedure to call for this command (see be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ormat of the procedure call); if the proc-name is omitted, no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 added -- instead, the current binding is returned (if it's stack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list of the current bindings is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ame of the command that was added, or (if proc-name was omit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previously-ma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ogfile, which will log the modes given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-- or, if no logfile is specified, jus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s; "*" can be used to mean all channels;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s and channel of an existing logfile with this comm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blank mode and channel makes the bot stop logg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filename of logfile created, or (if no logfile is specifie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logfiles like: "{mco * eggdrop.log} {jp #lame lame.log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minutely timers;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secondly timers, identical i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rom 'tim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is the current time according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time in 24-hour format (ie "14:1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formatted string of time using standard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romat, uses the value of time, or now if no ti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ate in standard format (ie "21 Dec 199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string of the date/time represented by the unix ti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 "Fri Aug  3 11:34:55 197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a random integer between 0 and limit-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user from the party line and sends all future input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cl command given; the command will be called with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x of the user, and the input text; the command should retur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"1"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; the idx must be for a user in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or the file area;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cc user has dropp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what happens when one user sends a note to another (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o cross-bot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note was delivered locally or sent to another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" if the note was stored locally, "3" if the user's notebox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to store a note, "4" if a Tcl binding caught the note, "5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e was stored because the user is away, or "0" if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link to another bot directly (or, if you give a via-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ells the via-bo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looks okay and it will try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remove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will try or has passed the request on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blowfish), encoded into asci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-64 so it can be sent over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ecrypted string (using 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bot to log a fatal error and exit completely; if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, "EXI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config-file variables are global, too.  But these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by the b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name the bot is using, ie 'Valis' or 'Valis0'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!user@host that the server sees, ie 'Valis!valis@crappy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rver the bot is using, ie 'irc.math.ufl.edu:666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ot version (ie: "1.1.2+pl1 1010201 pl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tem is the text version, second item is a numer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following items are the names of patch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ays "danger" on the channel.  The following is a list of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and how they work.  Under each binding type i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ommand, the list of arguments sent to 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ings are marked as "stackable". 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 Normally, for example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bind msg - stop msg_stop"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proc "msg_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ommand "stop". 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ind to the same command or mask again and agai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s triggered, ALL the Tcl procs that are bound t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ing, use "unbind".  For example, to remove that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sg-command "stop", use "unbind msg - stop msg_stop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/msg commands; the first word of the user's ms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nd everything else become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from a dcc chat on the party line; as in MS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the first word and everything else is the argumen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x is valid until the user disconnects; after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used, to be careful about storing an idx for long periods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DCC, except this is triggered if the user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given on a channel; just like MSG,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command and everything else i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MSG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msg with the mask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useful for binding Tcl procs to words or phrases spoke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 PUB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MSGM, except it's triggered by things said 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ings /msg'd to the bot;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nel name followed by the text, ie, "#nowhere hello there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 NOT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notice with the mask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a breach of protocol to respond to a /notice on I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is is intended for internal use (ie, logging, etc)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 JOI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joining the channel; the &lt;mask&gt; i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 PAR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leaving the channel; as in JOIN, the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SIG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signoff, or possibly by someone who got net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returned; the signoff message is the last argument to the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 can be used in &lt;mask&gt;, which contains the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 TOP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topic change; can use wildcards in &lt;mask&gt;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the channel name and new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) K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kicked-nick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is kicked off the channel; the &lt;mask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"#channel nick" where the nickname is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got kicked off (can use wildcards); the proc is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ck, user@host, and handle of the kicker, plus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ckname of the person who was kicked, and the reason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n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3) N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changes nicknames; wildcards are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 is matched against "#channel newn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channel&gt; &lt;mode-ch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changes are broken down into their component part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here, so the &lt;mode-change&gt; will always be a single mod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+m" or "-o snowbot"; flags are ignored; the bot's automatic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mode change will happen AFTER all matching Tcl procs are c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mask&gt; will have the channel prefixed (ie, "#turtle +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)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p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nnel name; keyword is the ctcp command and args may be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0, the bot will attempt its own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t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) C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r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ctcp, but this is triggered for a ctcp-reply (ie,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17) RAW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raw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from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evious versions of eggdrop required a special compil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enable this binding, but it's now standard; the mask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gainst the keyword (either a numeric like "368" or a keywor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"PRIVMSG"); from will be the server name or the source user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n the keyword); flags are ignored; the order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dentical to the order that the IRC server sends to the bot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e-processing only splits it apart enough to determine the 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f the proc returns 1, eggdrop will not process the lin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(THIS COULD CAUSE YOUR BOT TO BEHAVE ODDLY IN SOME C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from-bot&gt; &lt;command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message coming from another bot in the botne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a DCC binding; the first word is the command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argument string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) CHO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first enters the "party-line" area of the bot vi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or telnet, this is triggered before they ar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channel (so yes, you can change the channel in a 'chon' 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against handle; this is NOT triggere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from the file area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) CHOF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leaves the party line to dis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; mask matches against the handle; note that the conn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lready been dropped by the user, so don't send outp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) SE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user has successfully downloaded a file from the b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 is triggered; mask is matched against the handl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itiated the transfer; nick is the actual recipient (on IR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; the path is relative to the dcc directory (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was started by a script call to 'dccsend'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s the exact path given in the call to 'dccsen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2) RCV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after a user uploads a file successfully;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user's handle; nick is the nickname on IRC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originated from; the path is where the file end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dcc directory (usually this is your incoming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3) CHA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nick could be a user on this bot (ie "DroneP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another bot (ie "Eden@Wilde"); the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4) LIN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links into the botnet; botnam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 that just linked in; via is the bot it linked throug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is checked against the bot that linked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5) DIS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disconnects from the botnet for whatever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the link bind, flags are ignored;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kname of the bot tha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6) SP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gets netsplit on the channel;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y be a false alarm (it's easy to fake a netsplit sig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); &lt;mask&gt; may contain wildcards, and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and nick!user@host just like join;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 a REJN or SIGN within the next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7) RE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ej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who was split has rejoined; &lt;mask&gt; can contain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tains channel and nick!user@host just lik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8) FI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CC party line and file system users have their text s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filt before being processed; if the proc a blank string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considered parsed; otherwise the bot will use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9) FLU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loods detected through the flood control setting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lood-ctcp') are sent here before processing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0, the bot will do its normal "punishment" for the flo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ood type is "pub", "msg", "join", or "ctcp" (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ed to "*" for the bind)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e &lt;flags&gt; &lt;nicknam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ing notes (either from the party line, someone on IR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on another bot on the botnet) are checked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s before being process; if a bind exists, the bo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 the note; the nickname must be an exact match (no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), but it is not case sensitive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) AC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does an action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(this is very similar to the CHA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2) WALL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bot receives a wallops, it invokes this binding; fla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; the mask is checked against the text of the wallops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3) BCS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bot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4) CH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&gt; &lt;nick&gt; &lt;channel#&gt; &lt;flag&gt;&lt;sock&gt; &lt;fr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join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5) CHP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&gt; &lt;nick&gt; &lt;s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part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36) TIM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time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bot&gt; &lt;min&gt; &lt;hour&gt; &lt;day&gt; &lt;month&gt; 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llows you to schedule procedure calls at certain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ask matches 5 space seperated integer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"min hour day month y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indings pay attention to the value you return from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"return $value").  Usually they expect a 0 or 1, and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any value is interpreted a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bindings that use the return value from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CP 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.  Otherwise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an error message if it doesn't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  Return 1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just ignore it.  Otherwise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D 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  Return 1 to ask the bot not to process the server te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ffect the bot's performance (by causing it to mis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ould normally act on)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  Return 1 to make the command get logged liked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nick!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'control' command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 connection) in control of a script.  All text that comes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 is sent to the proc you specify.  All outgo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use the same proc for several conn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will stay the same until the connection is dropped --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that the connection has closed, your contro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lled with blank text (the input-text will be ""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ly time it will ever be called with "" as the tex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ast time your proc will be called for tha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should return 1. 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and incoming. 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and port to connect to.  For an incoming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 a port to liste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connections are *event driven*.  This means that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rigger your procs when something happens on th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proc is expected to return as soon as possib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roc for 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dx [connect "hostname.goes.here" 33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an example).  $idx now contains a new DCC entry for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nections use non-blocking (commonly called "asynchrono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 misnomer) I/O.  Without going into a big song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ime a 'connect' call will return an error is if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ostname and it couldn't find the IP for that hostnam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 "DNS error").  Otherwise it will appear to have suc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e connection failed, 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idx (see the section above).  From then on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ct just like a normal DCC connection that has been 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of a script.  If you ever return "1" from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(indicating that you want control to return to eggdrop),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just close the connection and dispose of it. 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ork on normal DCC connections, like 'killdcc' and 'putdc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on this idx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listening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n 6667 script grab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create a new listening port at 6667, and assign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'grabpr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connection arrives, eggdrop will connect it up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idx for the connection.  That idx is sent to 'grabproc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will generally want to immediately put this idx unde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grabproc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$newidx my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r grabproc has been called, the idx behaves exactly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learn how to use these commands is to find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s them and follow it carefully. 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star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MA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bindings allow match characters in the argument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matches 0 or more non-space characters (can be used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matches 1 or more space characters (can be used f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