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1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Commands which have been changed in the v1.1 series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set a new password for a user, if that user exis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ave off the password, it's reset (the user no longer h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ALL the channel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ested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r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ur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rl &lt;handle&gt;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ur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idx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ful to  use in script connections, same as putdcc, but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id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s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