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lightn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"3"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nd "4" if the file was queued for later transfer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-file variables are global, too.  But thes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just rebind to the proc '#'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for the msg-command "stop", use "bind msg - stop #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ings, it removes every proc.  For example, "bind msg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ober* #" will remove every binding there was for the mask of "*goober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ode &lt;flags&gt; &lt;mode-chang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here, so the mode-change will always be a single mode, like "+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o snowbot"; flags are ignored; the bot's automatic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will happen AFTER all matching Tcl proc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