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copy "scripts/Added.tcl" to your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2: edit your config file so it contains the follow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urce scripts/Added.t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 start/rehash your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suggestions are welcome, and I know I can't spell :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ils Ostbjerg &lt;shorty@business.uc.d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