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ING MEGA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L. Hutchens                                       Michael D. A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E&amp;E Engineering                            Dept.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estern Australia          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lands W.A. 6907, Australia              Nedlands W.A. 6907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h@ciips.ee.uwa.edu.au                          mike@math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simulators are computer programs which give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ng with a user in natural language.  Alan Turing devis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 order to decide whether such programs are intelligent.  In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bridge Centre for Behavioural Studies held the first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he Turing Test.  In this incarnation the test wa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ebner contest, as Dr. Hugh Loebner pledged a $100,000 grand pr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puter program to pass the test.  In this paper we giv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the contest, before describing in detail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AL, the primary author's entry to the 1998 Loebne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Turing was a brilliant British mathematician who played a grea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computer.  The imitation game, nowaday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 test, was devised by Turing as a method for deciding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is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ing test takes place between an interrogator and two su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or communicates with these subjects via a computer ter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ide which is a human being and which is a comput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 helps the interrogator to make the correct identific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rogram attempts to trick the interrogator into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dentification.  If the latter case occurs, the comput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be exhibiting intelligence (Turing,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 advantages of the Turing test is that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or to evaluate almost all of the evidence that we would ass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inking (Moor, 1976).  For instance, the interrogator can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situations in order to ask the subjects how they would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Turing died in 1954, a decade before conversation simul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 emerged.  It is indeed unfortunate that he did not live to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st being performed.  One cannot help but think that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oebn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a few limited tests performed by programmers of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(Colby, 1981), the Turing test was not formally conduc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  Although the inaugural Loebner contest, held in 1991, was to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al instantiation of the Turing test, it was not unt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ruly satisfied Turing's original specifications (Hutchens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ebner contest was held on the 8th of November 1991 in Bo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eum.  Because this was a contest rather than an experiment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were accepted as subjects.  Four human subjects an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s were selected from respondents to a newspaper advertisement;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d any special expertise in Computer Science (Epstein,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uring test involved a binary decision between two su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judge.  With ten subjects and ten judges, the situ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complex.  After months of deliberation, the priz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suitable scoring mechanism.  Each judge was required to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s from least human-like to most human-like, an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they believed the subjects switched from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man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dian rank of a computer program exceeded the median rank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human subjects, then that computer program would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ze of $100,000[1].  If there was no grand prize wi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with the highest median rank would win the cont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of $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sation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inception, the Loebner contest has primarily attracted hobby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ich simulate conversation using template matching;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Joseph Weizenbaum in his ELIZA conversation simulator,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T between 1964 and 1966.  Put simply, these programs look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words in the user's input, and reply with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hich may contain blanks to be filled in with detail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effective because they exploit the fact that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read much more meaning into what is said than is actually there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oled into reading structure into chaos, and we interpret non-sequi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imsical conversation (Shieber,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zenbaum was shocked at the reaction to ELIZA.  He noticed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which disturbed him greatly (Weizenbaum, 197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number of practising psychiatrists believed that ELIZA could gr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most completely automatic form of psychothera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s very quickly became emotionally involved---Weizenbaum's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ed to be left alone with the progra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people believed that the program demonstrated a general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of computer understanding of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ree decades have passed since ELIZA was created.  Compu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ignificantly more powerful, while storage space an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reased exponentially.  Yet, at least as far as the entr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bner contest go, the capabilities of conversation simul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exactly where they were thirty years ago.  Indeed, jud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contest said that they felt let down after 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ts, as they had had their expectations raised when using ELIZ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a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6 the primary author entered the Loebner contest with an 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named HeX, which was written during his spare time i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Apart from the lure of the prize money, a major motiv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as a desire to illustrate the shortcomings of the contest (Hutc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).  A considerably more powerful program, SEPO, was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year, where it was placed second.  We believe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 of a gradual improvement in the quality of the conte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bmitted to this year's contest, MegaHAL, uses a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 of simulating conversation than either HeX or SEPO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 the remainder of this paper to describing its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arkov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HAL is able to construct a model of language based on the evid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while conversing with the user.  To begin with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user is parsed into an alternating sequence of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ords, where a word is a series of alphanumeric charac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ord is a series of other characters.  This is done to ensu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 words are learned, but that the separators betwee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s well.  If the user has a habit of putting a double spac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op, for instance, MegaHAL will do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of symbols[2] is used to train two 4th-order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Jelinek, 1986).  One of these models can predict which symb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y sequence of four symbols, while the other can predi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ll precede any such sequence.  Markov models expr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as a probability distribution over all known symbol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pable of choosing likely words over unlikely ones. 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4 were chosen to ensure that the prediction is based on two 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found necessary to produce output resembling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tchens, 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Generating Candidate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arkov model to generate replies is easy; Shannon was do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by flipping through books back in 1949 (Shannon, 19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ch replies will often be nonsensical, and will be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the user'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HAL therefore attempts to generate suitable replies by bas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keywords from the user's input.  This explains why two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necessary; the first model generates a sentence from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ile the second model generates the remainder of the sentenc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obtained from the users input.  Frequently occurring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the", "and" and "what", are discarded, as their pres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oes not mean they need to be present in the output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transformed if necessary---"my" becomes "your" and "why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", for example.  What remains is used to see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elect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HAL is able to generate many hundreds of candidate repli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contain at least one keyword.  Once a small time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, the program must display a reply to the user.  A metho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a suitable reply out of the hundreds of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(w|s) = -log P(w|s)       - Equ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HAL chooses the reply which assigns the keyword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information of a word is defined in Equation 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it causes the Markov model.  Hence the most surprising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hich helps to guarantee its originality.  Note that P(w|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of word w following the symbol sequence 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MegaHAL 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the user's input, and segment it into an alternat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and non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om this sequence, find an array of keywords and use 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ndidat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the reply with the highest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user's input to update the Markov models, so that MegaH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from w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of steps is repeated indefinitely, which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new words, and sequences of words, as it converse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raining Mega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gaHAL is started it has no knowledge of language, and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reply at all---the program needs to be trained using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ensure that it does not reveal its identity prematurely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of training data was creat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data is made up of various 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d-crafted sentences designed in order to create a persona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HAL, including sentences containing a false name, age and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cyclopaedic information taken from the Web, on topic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y, music, sports, movies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election of sentences picked from transcripts of previous L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of dialogue taken from scripts for movies and television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 of popular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mall amount of text in languages other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gaHAL is trained using this data, it is able to respond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riety of topics.  It is hoped that the program will also lear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from the judges, although this remains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Onlin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HAL has been available on the Web since early in 1997, an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nverse with it every day.  It is an interesting fact that on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of reading transcripts of conversation, due to MegaHAL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origina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 often offended by the things MegaHAL says, and som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been personally insulted.  One user, named Forres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censed when the program began quoting parts of the Forrest G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ay back at him.  That a computer program can caus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response in a human being is interesting, although it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human being than it do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often impressed with MegaHAL's ability to learn.  On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ed that the program had learned more about his personal life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re it to know, while another stated that MegaHAL woul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into a person of average intellect (he attributed this bold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of averages).  One user, experienced working with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ic crises, likened talking to MegaHAL with talking to a psycho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succesfully taught the program to respond to sent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, Spanish, Greek, German, Italian, Latin, Jananese and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others.  A clergyman spent hours teaching MegaHAL about th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sus, only to constantly receive blasphemou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of Web user's to the program has been surpris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what Weizenbaum experiences with ELIZA.  MegaHAL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ish mostly, but occasionally, by pure coincidence, it will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ropriate response.  It is these occasions that 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and give cause for over-zealous claims of computation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Exampl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MegaHAL at its best, we give here a few extra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ation which took place, over a period of three hours in mid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gaHAL and an anonymous Web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the user was able to successfully tea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    Roentgen discovered the X-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HAL: THE NOBEL PRIZE FOR PHYSICS IN 1900 WAS WON BY ROENT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    Who discovered the X-r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HAL: ROENTGEN DISCOVERED THE X-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hen discovered that the program is an expert an being nonsens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MegaHAL was still able to give some appropriate respons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mechanism for generating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HAL: WHEN WE BEGIN TO RESOLVE SOME OF MY THUMB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CKED THIS WA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    what is the meaning of your last asser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HAL: HAVE YOU LEARNED SINCE WE LAST SPO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    I've learned I'm not experienced enough to mode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HAL: YOU'VE FINALLY CONFUS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    I've learne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HAL: HAVE YOU LEARNED ANYTHING ABOUT INSAN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    are you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HAL: I AM NOT STUPID!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user discovered that the program could respo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    Tu parles franca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HAL: I GUESS SO. PARLEZ-VOUS FRANCA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    L'amour est une passion hu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HAL: LA LANGIDOCE EST UNE PETITE JEUNNE F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MegaHAL's conversations are not as successful as thi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satisfied with typing in rude words to see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HAL uses a technique which differs significantly from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trants to the Loebner contest.  It has been submitted i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demonstrating a different method of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Although its replies are occasionally lucid, MegaHAL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 an Artificial Intelligence; we must be careful no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into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ebner contest does offer some benefits (Loebner, 1994);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ual Turing test for anyone who cares to submit an entry, i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mulates interest in the field of Artificial Intellig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competition, it could conceivably result in new techniq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to fields outside of Artificial Intelligenc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s discussion amongst researchers.  Even so,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is not advancing the field of Artificial Intelligenc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$2000 is a guaranteed reward, it is not a large enough c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ice serious research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important contribution of the Loebner cont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it provides into the psychology of conversation---it makes u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little our understanding of conversation lies in what i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day the program must also satisfy audio-visual requirements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ymbol refers to both words and non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by, Kenneth Mark.  1981.  Modeling a paranoid mind.  The Behavio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Sciences, 4:515--5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tein, Robert.  1992.  Can machines think?  AI Magazine, Summer:80-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tchens, Jason L.  1994.  Natural language grammatical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's thesis, University of Western Australia, December 1994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http://ciips.ee.uwa.edu.au/Paper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tchens, Jason L.  1996.  How to pass the turing test by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: http://ciips.ee.uwa.edu.au/Paper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inek, Frederick.  1986.  Markov source modeling of t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, IBM T.J. Watson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ebner, Hugh.  1994.  In response to lessons from a restricted 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Available at: http://acm.org/~loebner/In-respons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, James H.  1976.  An analysis of the turing test. 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, 30:249--2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non, Claude E. and Warren Weaver.  1949.  The Mathematical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University of Illinois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ber, Stuart M.  1994.  Lessons from a restricted t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Computation and Language e-print server as cmp-lg/9404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ing, A.M.  1992.  Computing machinery and intelligence.  In D.C. 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Collected works of A.M. Turing: Mechanical Intelligence. Else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Publishers, chapter 5, pages 133--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zenbaum, Joseph.  1976.  Computer Power and Human Reason.  W.H.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an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