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an exhaustive list of all the Tcl commands added to eggdrop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ormal Tcl built-in commands are still there, of course. 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use these to manipulate features of the bot.  They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:  Quite a lot has changed in the transition to v1.0!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S WHICH WERE WRITTEN FOR v0.9 WILL PROBABLY NOT WORK WITHOUT SE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.  To help along the transition to v1.0 scripts, I hav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d commands (and new ones) by putting vertical bars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that uses those commands will need to be changed for v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OUTPUT COMMAND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serv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text to the server, like 'dump' (intended for direct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help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text to the server like 'puthelp', but uses a different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ntended for sending messages to channels or peo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puterror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[no longer exists: use putlo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log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text to the log for any channel, marked as 'misc' (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cmdlog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text to the log for any channel, marked as 'command'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xferlog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text to the log for any channel, marked as 'file-area'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putloglev &lt;level&gt; &lt;channel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sends text to the log, marked as one of the user levels, 1-5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sent to the appropriate channel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USER RECORD MANIPULATION COMMAND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umber of users in the bot'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iduser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a user by that name exists;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user &lt;nick!user@ho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s the user record which most closely matches the given user@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handle found, or "*" if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list [flag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ist of the handles of users on the bot -- if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ags, only users who have ALL of those flags will be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wdok &lt;handle&gt; &lt;pa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s the password given against the user's password -- if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set a password, will always return "1"; check against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nopass" to find out if a user has no passwor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password matches for that user; "0" if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pass &lt;handle&gt; &lt;pa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empts to set a new password for a user, if that user 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handle &lt;old-handle&gt; &lt;new-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nges a user's ha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on success; "0" if the handle is already used, th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invalid, or the user can't be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ttr &lt;handle&gt; [chang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the attributes for a user record, if you include any --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of the form "+f", "-o", "+dk", "-o+d"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ew flags for the user (if you made no changes, return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ags) -- returns "*" if that user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attr &lt;handle&gt; &lt;fla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e specified user has ALL the flags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user &lt;handle&gt; &lt;hostmas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 new user entry with the handle and hostmask given (with no pa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, and the default fl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successful, "0" if it already exi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bot &lt;handle&gt; &lt;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 new bot entry with the handle and bot linking addres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with no password and no fl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successful, "0" if it already exi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deluser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attempts to erase a user record with that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"1" if successful, "0" if no such user 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host &lt;handle&gt; &lt;hostmas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s a hostmask to the hostmask list for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host &lt;handle&gt; &lt;hostmas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s a hostmask from a user's hostmask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on success, "0" if that hostmask wasn't in the list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hosts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hostmask list for that user if there are any, "none"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ser exists but there are no hostmasks, "" if the user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info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info line for that user ("" if none ex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dccdir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dcc directory for that user ("" if none ex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comment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comment for that user ("" if none ex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email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email address for that user ("" if none ex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xtra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xtra info for a user ("" if none ex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laston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ast time that user was on the channel (in unixtime form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info &lt;handle&gt; &lt;inf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info line for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dccdir &lt;handle&gt; &lt;dcc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dcc directory for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comment &lt;handle&gt; &lt;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comment for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email &lt;handle&gt; &lt;emai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email address for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xtra &lt;handle&gt; &lt;xtrastuf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xtra info for a user (this field exists specifically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Tcl scrip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setlaston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sets the last time the user was on the channel to the curren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addban &lt;ban&gt; &lt;channel&gt; [com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adds a ban to the enforced ban list of a channel; it will expire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hour (or whenever you have bans set to exp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addpermban &lt;ban&gt; [com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[no longer exists: use addglba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addglban &lt;ban&gt; [com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adds a ban to the global ban list perman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delban &lt;ban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moves a ban from the enforced ban list for 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"1" if successful,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delglban &lt;b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moves a ban from the global ba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"1" if successful,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isban &lt;ban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"1" if that ban is in the global ban list, "0" otherwise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a channel is specified, that channel's ban list is checked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spermban &lt;ban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"1" if that ban is in the global ban list AND is mark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permanent, "0" otherwise; if a channel is specified, that channe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ban list is checked t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matchban &lt;nick!user@host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"1" if that user address matches a ban in the global ban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"0" otherwise; if a channel is specified, that channel's ban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checked t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banlist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list of global bans, or (if a channel is specified)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channel-specific bans; each entry is itself a list,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hostmask, comment, expiration timestamp, time added, and la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active (the three timestamps are in unixtime form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s the userfile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re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loads the userfile from disk (replacing whatever's in mem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getting-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"1" if the bot is currently downloading a user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a sharebot (and hence, user records are about to dras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change), "0" if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CHANNEL COMMAND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channel add &lt;name&gt; &lt;option-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adds a channel record for the bot to monitor; the full list of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options is given in the "lamestbot" sample config file;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channel options must be in a list (enclosed in {}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channel set &lt;name&gt; &lt;options..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sets options for the channel specified; the full list of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options is given in the "lamestbot" sampl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channel info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list of info about that channel record: enforced mode, i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kick limit, need-op script, need-invite script, and the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+/- options as seen in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channel remove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destroys a channel record for the bot and makes the bot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monitor that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list of the channels the bot is monitoring (or trying t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botisop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"1" if the bot is an op on that channel;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isop &lt;nicknam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"1" if someone by that nickname is on the channel and has chop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isvoice &lt;nicknam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"1" if someone by that nickname is on the channel and has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(+v);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onchan &lt;nicknam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"1" if someone by that nickname is on the bot's channel; "0"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nick2hand &lt;nicknam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handle of the person on the channel with that nicknam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someone by that nickname is on the channel; "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handonchan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"1" if the the user@host for someone on the channel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for the handle given;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hand2nick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nickname of the first person on the channel whose user@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matches that handle, if there is one; "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ischanban &lt;ban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"1" if that is a ban on the bot's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chanbans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a list of the current bans on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getchanhost &lt;nicknam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user@host of that person if they are on the channel; {}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onchansplit &lt;nick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"1" if that nick is split from the channel;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chanlist &lt;channel&gt; [fla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list of nicknames currently on the bot's channel that ha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of the flags specified; if no flags are given, all of the nick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ar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getchanidle &lt;nicknam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number of minutes that person has been idle; "0" if the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fied user isn't even on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mp [server [port [password]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mps to the server specified, or (if none is specified) the next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DCC COMMAND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dcc &lt;idx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text to the dcc user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cbroadcast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your message to everyone on the party line on the bot net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 "*** &lt;message&gt;" for local users, and "*** [Bot] &lt;message&gt;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s on other b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cputchan &lt;channel&gt;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your message to everyone on a certain channel on the bot net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form exactly like dccbroadcast does -- valid channels are 0 thru 9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dccsimul &lt;idx&gt; &lt;text..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simulates text typed in by the dcc user specified -- note that in v0.9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this only simulated commands; now a command must be preceded by a '.'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to be si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2idx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idx (a number greater than or equal to zero) fo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n, if she is on the party line in chat mode (even if she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a channel or in chat off), the file area, or in the control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ipt; "-1" otherwise -- if the user is on multiple times, the ol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x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or backwards compatability, "getidx" is an alias for th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x2hand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handle of the user with that i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chan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current party line channel for a user on the party lin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0" indicates he's on the group party line, "-1" means he has chat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 value from 1 to 99999 is a private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chan &lt;idx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a party line user's channel rather suddenly (the party lin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not notified that she is now on a new channel); a channe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be used (provided it exi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console &lt;idx&gt; [channel] [console-mod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changes a dcc user's console mode, either to an absolute mode (like "mpj"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or just adding/removing flags (like "+pj" or "-moc" or "+mp-c")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user's console channel view can be changed also (as long as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channel is defined in the b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a list containing the user's (new) channel view, and (new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console mode, or nothing if that user isn't currently in dcc c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echo &lt;idx&gt; [status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turns a user's echo on or off; the status has to be a 1 or 0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new value of echo for that user (or the current valu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status was omit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bot &lt;bot-nick&gt;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a message across the bot-net to another bot; if no script inter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essage on the other end, the message just van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allbots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oadcasts a message across the bot-net to all currently connected b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dcc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lls a party-line or file area connection, rather abrup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the bots currently connected to the bot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c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umber of dcc connections currently in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c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active dcc connections that are in the chat area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area, or a script; each item in the list will be a sublis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ur elements: idx, nickname, hostname, and type; type will be "cha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files", or "scrip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FILE SYSTEM COMMAND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setpwd &lt;idx&gt;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changes the directory of a file system user, in exactly the sam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as a 'cd' command would (ie, the directory can be specified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or absolu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getpwd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the current directory of a file system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getfiles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list of files in the directory given; the directory is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to dcc-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getdirs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list of subdirectories in the directory given;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is relative to dcc-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csend &lt;filename&gt; &lt;ircni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empts to start a dcc file transfer to the given nick; the filenam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specified either by full pathname or in relation to the bot's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0" on success, "1" if the dcc table is full (too many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ctions), "2" if it can't open a socket for the transfer, "3"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doesn't exist, and "4" if the file was queued for later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which means that person has too many file transfers going right n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filesend &lt;idx&gt; &lt;filename&gt; [ircnick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like dccsend, except it operates for a current filesystem us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the filename is assumed to be a relative path from that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"0" on failure; "1" on success (either an immediat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or a queued se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setdesc &lt;dir&gt; &lt;file&gt; &lt;d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sets the description for a file in a file system directory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directory is relative to the dcc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getdesc &lt;dir&gt;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the description for a file in the file system, 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setowner &lt;dir&gt; &lt;file&gt;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changes the owner for a file in the file system; the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relative to the dcc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getowner &lt;dir&gt;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the owner of a file in the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setlink &lt;dir&gt; &lt;file&gt; &lt;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creates or changes a linked file (a file that actually exis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another bot); the directory is relative to dcc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getlink &lt;dir&gt;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the link for a linked file, if it 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fileq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files queued by someone; each item in the lis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ublist with two elements: nickname the file is being sent to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ISCELLANEOUS COMMAND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&lt;type&gt; &lt;attr(s)&gt; &lt;command-name&gt; &lt;proc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s a new keyword command to the bot; valid types are listed below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ttr(s)&gt; are the flags that a user must have to trigger this comma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&lt;command-name&gt; for each type is listed below; &lt;proc-name&gt;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of the Tcl procedure to call for this command (see below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 of the procedure c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ame of the command that was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bind &lt;type&gt; &lt;attr(s)&gt; &lt;command-name&gt; &lt;proc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 previously-mad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ame of the command that was rem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logfile [&lt;modes&gt; &lt;channel&gt; &lt;filenam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creates a new logfile, which will log the modes given for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listed -- or, if no logfile is specified, just retur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logfiles; "*" can be used to mean all channels; you can als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the modes and channel of an existing logfile with this command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entering a blank mode and channel makes the bot stop logging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filename of logfile created, or (if no logfile is specified) a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list of logfiles like: "{mco * eggdrop.log} {jp #lame lame.log}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khost &lt;nick!user@ho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hostmask for the string given ("n!u@1.2.3.4" -&gt; "*!u@1.2.3.*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n!u@lame.com" -&gt; "*!u@lame.com", "n!u@a.b.edu" -&gt; "*!u@*.b.edu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r &lt;minutes&gt; &lt;tcl-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s the tcl command after a certain number of minutes hav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time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utimer &lt;seconds&gt; &lt;tcl-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executes the tcl command after a certain number of seconds hav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a time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active minutely timers; each entry in the lis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umber of minutes left till activation, the command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cuted, and the time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ut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list of active secondly timers, identical in forma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output from 'timer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timer &lt;time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 minutely timer from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killutimer &lt;time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moves a secondly timer from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x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ong integer which is the current time according to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current time in 24-hour format (ie "14:15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current date in standard format (ie "21 Dec 1994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ime &lt;unix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string of the date/time represented by the unix tim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e "Fri Aug  3 11:34:55 1973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ong number representing the bot's IP address, as i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ar in (for example) a DCC re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d &lt;lim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turns: a random integer between 0 and limit-1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&lt;idx&gt; &lt;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 user from the party line and sends all future input from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Tcl command given; the command will be called with two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dx of the user, and the input text; the command should return 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indicate success and "1" to indicate that it relinquishes contro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ser back to the bot; the idx must be for a user in the part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 or the file area; if the input text is blank (""), it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the dcc user has dropped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note &lt;from&gt; &lt;to&gt;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ulates what happens when one user sends a note to another (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do cross-bot n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e note was delivered locally or sent to another b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2" if the note was stored locally, or "0" if the send fai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[via-bot] &lt;bo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empts to link to another bot directly (or, if you give a via-b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tells the via-bot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it looks okay and it will try; "0" if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ink &lt;bo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empts to remove a bot from the bo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it will try or has passed the request on; "0" if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ll config-file variables are global, too.  But these thre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set by the bo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[no longer us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n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nickname the bot is using, ie 'Valis' or 'Valis0', 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nick!user@host that the server sees, ie 'Valis!valis@crappy.com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server the bot is using, ie 'irc.math.ufl.edu:6667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current bot version (ie: "0.9u", "1.0", 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EXTEN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'bind' command to attach Tcl procedures to certain 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you can write a Tcl procedure that gets called every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says "danger" on the channel.  The following is a list of the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, and how they work.  Under each binding type is the form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command, the list of arguments sent to the Tcl proc, and an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bindings are marked as "stackable".  That means that you can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ommands to the same trigger.  Normally, for example, 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"bind msg - stop msg_stop" (which makes a msg-command "stop"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 proc "msg_stop") will overwrite any previous binding you ha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-command "stop".  With stackable bindings, like 'msgm'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bind to the same command or mask again and again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is triggered, ALL the Tcl procs that are bound to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, one after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move a binding, use "unbind".  For example, to remove that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msg-command "stop", use "unbind msg - stop msg_stop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msg &lt;flags&gt; &lt;comman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nick&gt; &lt;user@host&gt; &lt;handle&gt; &lt;arg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for /msg commands; the first word of the user's msg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, and everything else becomes the argument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)  D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dcc &lt;flags&gt; &lt;comman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handle&gt; &lt;idx&gt; &lt;arg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for commands from a dcc chat on the party line; as in MS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is the first word and everything else is the argument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dx should NOT be stored -- it might not be valid outside the 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pr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)  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fil &lt;flags&gt; &lt;comman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handle&gt; &lt;idx&gt; &lt;arg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ame as DCC, except this is triggered if the user is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a instead of the party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(4)  PUB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bind pub &lt;flags&gt; &lt;comman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procname &lt;nick&gt; &lt;user@host&gt; &lt;handle&gt; &lt;channel&gt; &lt;ar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used for commands given on a channel; just like MSG, the firs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becomes the command and everything else is the argument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5)  MSGM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msgm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nick&gt; &lt;user@host&gt; &lt;handle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ches the entire line of text from a /msg with the mask;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useful for binding Tcl procs to words or phrases spoken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in a line of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(6)  PUBM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bind pubm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procname &lt;nick&gt; &lt;user@host&gt; &lt;handle&gt; &lt;channel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just like MSGM, except it's triggered by things said on 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instead of things /msg'd to the bot; the mask is matche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he channel name followed by the text, ie, "#nowhere hello there!"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and can contain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(7)  JOIN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bind join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procname &lt;nick&gt; &lt;user@host&gt;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riggered by someone joining the channel; the &lt;mask&gt; in the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is matched against "#channel nick!user@host" and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(8)  PART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bind par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procname &lt;nick&gt; &lt;user@host&gt;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riggered by someone leaving the channel; as in JOIN, the &lt;mas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is matched against "#channel nick!user@host" and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(9)  SIGN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bind sign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procname &lt;nick&gt; &lt;user@host&gt; &lt;handle&gt; &lt;channel&gt; &lt;reas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riggered by a signoff, or possibly by someone who got netspl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never returned; the signoff message is the last argument to the proc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wildcards can be used in &lt;mask&gt;, which contains the channel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(10) TOPC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bind topc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procname &lt;nick&gt; &lt;user@host&gt; &lt;handle&gt; &lt;channel&gt; &lt;top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riggered by a topic change; can use wildcards in &lt;mask&gt;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matched against the channel name and new 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(11) KICK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bind kick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procname &lt;nick&gt; &lt;user@host&gt; &lt;handle&gt; &lt;channel&gt; &lt;kicked-nick&gt; &lt;reas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riggered when someone is kicked off the channel; the &lt;mask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matched against "#channel nick" where the nickname is of t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who got kicked off (can use wildcards); the proc is ca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he nick, user@host, and handle of the kicker, plus the chann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he nickname of the person who was kicked, and the reason; &lt;fla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is unused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(12) NICK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bind nick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procname &lt;nick&gt; &lt;user@host&gt; &lt;handle&gt; &lt;channel&gt; &lt;newni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riggered when someone changes nicknames; wildcards are allow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he mask is matched against "#channel newnic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(13) MODE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bind mode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proc-name &lt;nick&gt; &lt;user@host&gt; &lt;handle&gt; &lt;channel&gt; &lt;mode-chan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mode changes are broken down into their component parts befo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sent here, so the &lt;mode-change&gt; will always be a single mode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"+m" or "-o snowbot"; flags are ignored; the bot's automatic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o a mode change will happen AFTER all matching Tcl procs are call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he &lt;mask&gt; will have the channel prefixed (ie, "#turtle +m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4) CT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ctcp &lt;flags&gt; &lt;keyword-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nick&gt; &lt;user@host&gt; &lt;handle&gt; &lt;dest&gt; &lt;keyword&gt; &lt;args..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tination will be a nickname (the bot's nickname, obviously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channel name; keyword is the ctcp command and args may be emp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5) CT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ctcr &lt;flags&gt; &lt;keyword-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nick&gt; &lt;user@host&gt; &lt;handle&gt; &lt;dest&gt; &lt;keyword&gt; &lt;args..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st like ctcp, but this is triggered for a ctcp-reply (ie, ct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bedded in a notice instead of a privms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6) RAW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raw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raw-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NLY WORKS IF YOU COMPILED WITH RAW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ask is checked against every incoming string from the server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 is given the entire string, just as it came from the server;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ign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7)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bot &lt;flags&gt; &lt;comman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from-bot&gt; &lt;command&gt; &lt;arg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ed by a message coming from another bot in the botnet;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ilar to a DCC binding; the first word is the command and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omes the argument string; flags are ign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8) CHON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chon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handle&gt;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someone first enters the "party-line" area of the bot via d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t or telnet, this is triggered before they are connec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t channel (so yes, you can change the channel in a 'chon' pro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sk matches against handle; this is NOT triggered when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s from the file area, 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9) CHOF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chof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handle&gt;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ed when someone leaves the party line to disconnec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t; mask matches against the handle; note that the connec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already been dropped by the user, so don't send output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0) SENT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sen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handle&gt; &lt;nick&gt; &lt;path/to/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a user has successfully downloaded a file from the bot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ing is triggered; mask is matched against the handle o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initiated the transfer; nick is the actual recipient (on IRC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; the path is relative to the dcc directory (unles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fer was started by a script call to 'dccsend', in which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h is the exact path given in the call to 'dccsend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) RCVD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rcvd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handle&gt; &lt;nick&gt; &lt;path/to/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ed after a user uploads a file successfully; mask is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ainst the user's handle; nick is the nickname on IRC tha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fer originated from; the path is where the file ended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ative to the dcc directory (usually this is your incoming di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2) CHAT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cha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nick&gt; &lt;channel#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someone says something on the botnet, it invokes this bind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ags is ignored; nick could be a user on this bot (ie "DronePup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on another bot (ie "Eden@Wilde"); the mask is checked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3) LINK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link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botname&gt; &lt;vi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ed when a bot links into the botnet; botname i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ot that just linked in; via is the bot it linked through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sk is checked against the bot that linked; flags is ign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4) DISC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disc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bot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ed when a bot disconnects from the botnet for whatever reas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st like the link bind, flags are ignored; mask is checked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ickname of the bot that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(25) SPLT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bind spl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procname &lt;nick&gt; &lt;user@host&gt;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riggered when someone gets netsplit on the channel;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his may be a false alarm (it's easy to fake a netsplit sign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message); &lt;mask&gt; may contain wildcards, and is matched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channel and nick!user@host just like join; anyone who is SPL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rigger a REJN or SIGN within the next 15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(26) REJN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bind rejn &lt;flags&gt; &lt;nick!user@host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procname &lt;nick&gt; &lt;user@host&gt;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someone who was split has rejoined; &lt;mask&gt; can contain wildc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and contains channel and nick!user@host just like jo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(27) FILT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bind fil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procname &lt;idx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DCC party line and file system users have their text sent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filt before being processed; if the proc returns a 1, the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considered parsed, otherwise the bot will continue to pro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ext as a command, 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procedure returns non-zero, it is logged as a successful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: (nick!user@host) !handle!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c: #handle#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: #handle# files: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: &lt;&lt;nick&gt;&gt; !handle!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other bindings don't pay attention to the return c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ommand is called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-name &lt;idx&gt; &lt;input-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cc user drops connection, command will be called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-name &lt;idx&gt;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0"  -&gt;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1"  -&gt;  done, turn off contro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