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52789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02176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27571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