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5796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5640029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