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3669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3315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779240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949771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