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8912784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356300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2919731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02929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7489608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0445031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4520569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