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09990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71560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448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89833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