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93370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18021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034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49086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