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519268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885049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