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95761727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39204599"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55663840"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0155640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2613443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494978475"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