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6083081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58050000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0031211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510891870"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2226626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963372918"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75444190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90959751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69212032"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7615610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93397755"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2738937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675216100"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88723459"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89369595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6702212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83022699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732364264"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34802553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6684163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3152636"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52737186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24961354"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41190685"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21099367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