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96089806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26717864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3116880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21356444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86346468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434969784"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1796431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