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53347962"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400696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16434029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37466694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32859155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