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65911265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1734279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0456030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