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518226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7968685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2731937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