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481148096"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209428404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15228536"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92783524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76796621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4807459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576904752"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3044671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671732384"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4939980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634075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83974645"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3110747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53493177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9072980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17630010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36839089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35294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269833847"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66863680"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0367422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41169486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