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Tcl 7.4 for MT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to Tcl were directly related to mak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stu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cl was made MT-sturdy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 files aren't terribly MT safe.  Code that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OpenFiles array is safe from race condi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be any problem opening and closing fil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 serialized across threads.  Bu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for simultaneous access to the sam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 should synchronize access to file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.  Some extensions access the tclOpenFil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This is difficult to protect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 in Tcl pose an interes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iew of the environment is shared among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ters in a process.  Updates to the env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all interpretters via variable tr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when the updating interpretter is the only on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't safely call Tcl_SetVar on a running inte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hile the code could be made safe,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eighed the benefit.  Don't write MT Tcl tha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n tclTest.c is not MT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file static variables into a struct which is pas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 of compilation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Asy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around access to AsyncHandler list and 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Bas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include &lt;syn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key for lsort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for one ti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Ck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safed with mu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Cmd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up lsort command state variables in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and error on nested ls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sort command state into thread local storage so SortCompa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ccess to the interpr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CmdM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clRegError() instead of tclRegexp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clGetRegError() instead of tclRegexp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E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around environment vari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include &lt;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ifndef __cplusplus #endif around extern double strt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ask me why this was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 for regexp error and lsort thre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Regex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ern for TclGetReg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nixA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around access to 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currentDir to interp-&gt;result rather than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around access to tclOpenFiles.  The same mutex used in tclUnix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nix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around access to detach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k() to fork1()   *** Very Impor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around some access to the list of open files (tclOpen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regexp-error thread key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clRegexpError variable is deprecat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RegError() and TclGetReg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V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bug in Tcl_SetVar2().  Variable traces were not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CL_APPEND_VALUE fla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