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90166546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660309233"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02281041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35078668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09688463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9281867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42383247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3232466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2039337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95039636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