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491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5742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1327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7980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