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849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205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683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6937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