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60979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65823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96841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65827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