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5313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111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383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567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