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7241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89500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850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103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