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5665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9970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069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5413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