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12906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15072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927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29497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