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3096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02046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26695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57577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