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101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723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574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943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