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1274526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1715782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8691893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9760956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177137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4731241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