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5248433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9963575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1752404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