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9589439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7417768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7541902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7567074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2581957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