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642686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7397553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198389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685571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0762744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9088312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853107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