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782826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811350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909848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5990103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1280644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5835567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8064617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6427070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57969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8462794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3176227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796271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3099339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410014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99320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369821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9725355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4572435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4953933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6274272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5178999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5117969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581448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3009837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8850569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