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841453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403630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001433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434353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025971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378192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6338660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722688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27076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838854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853205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696870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108152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375617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057886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2811619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665401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333341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801327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5815138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367987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664866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