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2073240612"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591177065"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609941782"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782407903"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282139060"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997364753"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1422796"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879167328"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703659038"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934450118"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411955981"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522098020"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845191346"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44792399"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871880532"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577567725"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338968462"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480667155"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813009889"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961784217"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673249559"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782321723"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