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79631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15066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07741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51634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622211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4469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39135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