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898777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8751935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5129412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