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74707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05997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55691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8811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4843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