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666210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488539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320599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250045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960504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672264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