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931335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074913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25191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328955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878918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866362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20348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868370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466662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1612379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457794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849349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957230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181638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50359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697087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454566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490241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853402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62664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326643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492199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4161680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829213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91250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