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75831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05240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17902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57167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35683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86500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67923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40904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52568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10995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87631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59184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53434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122527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360602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55300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49444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54216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64411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5985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45901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55744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81695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78492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604016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