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446931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010021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9126947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59389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958446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3316891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173435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6035131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3501815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4016012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603477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0094946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668592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378895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0281357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094789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620137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1824057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5516162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045196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420040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880710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