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462089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798571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4835163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