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09221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03376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98137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51334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740022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77785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79857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