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0329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734513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57451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167633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142718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93822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