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972017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8013060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656087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356214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725441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