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26876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57888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31912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